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75C#[0;1;30m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_____ #[0m______)\ #[32m______)\ #[1m______)\ #[37m_____)\  #[32m_____)\ #[0;32m______)\   #[37m_____ #[1;30m____(   #[37m-#[30m)(__   __)#[0m\___   #[1m-#[0m)#[32m\____  #[1;37m-#[0;32m)#[1m\____  #[37m-#[32m)#[37m\____ -)#[32m(__   __)#[0;32m\____  #[1;37m-#[0;32m) #[37m/    #[1m-#[0m\#[1;30m\__  )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(#[5C#[0m) |__/   #[32m) |) /_  #[1m) |) /_  #[37m) | (    #[32m) (#[5C#[0;32m) |) /_#[37m(   |   )#[1;30m/#[5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#[37m\#[30m\   #[0m/#[1m/  #[0m)/\  #[32m/#[1;37m/ #[0;32m(    )#[1m/#[37m/ #[32m(    )#[37m//    \  #[32m/  #[37m\#[32m\   #[0;32m/#[1;37m/ #[0;32m(    )#[37m\  |  /#[1;30m/#[37m/    #[30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____) #[0m(_____  )#[32m(___|\  /#[1m(___|\  /#[37m(   |___)#[32m(_____) #[0;32m(___|\  /  #[37m\___/#[1;30m/  (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C#[0m)/#[7C#[32m)/#[7C#[1m)/  #[37m\___|#[17C#[0;32m)/#[7C#[1;30m(____)#[37m-b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4C#[0;34m��  �� ����#[1m���#[36m����#[37m��#[0;31mQui#[1mck #[37mDo#[31mcs#[37m���#[36m���#[34m��� #[0;34m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8C#[1;37;44mInflight Options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44mF1#[40m� #[34mFlight View#[9C#[37;44mF4#[40m� #[34mCargo Door View#[6C#[37;44mF8#[40m� #[34mRear View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#[22C��#[23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44mF2#[40m� #[34mInner Cockpit#[7C#[37;44mF7#[40m� #[34mToggle Missle#[8C#[37;44mF9#[40m� #[34mOverhea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 #[34mView#[17C#[37m��    #[34mCamera#[13C#[37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8C#[44mF3#[40m� #[34mRight Wind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#[37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5C#[44mA#[40m� #[34mAutoPilot#[11C#[37;44mN#[40m� #[34mNavigation Screen#[5C#[37;44mW#[40m� #[34mYour Shi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#[21C��#[23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44mR#[40m� #[34mDamage Report#[7C#[37;44mV#[40m� #[34mEnemy Camera#[10C#[37;44mD#[40m� #[34m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#[21C��#[23C�� #[34m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;44mE#[40m� #[34mEnemy Profile#[7C#[37;44mG#[40m� #[34mGun Selection#[9C#[37;44mC#[40m� #[34mCommun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#[21C��#[23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0m*#[1;44m+#[40m� #[34mIncrease Speed#[5C#[0m*#[1;44m-#[40m� #[34mDecrease Speed#[7C#[0m*#[1;44mBACKSP#[40m� #[34mSet Spe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#[21C��#[23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44mTAB#[40m� #[34mAfterburners#[6C#[37;44mL#[40m� #[34mLock Target#[11C#[37;44mS#[40m� #[34mTransfer 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��#[19C��#[23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44mSPACE#[40m� #[34mFire Selected Gun   #[37;44mENTER#[40m� #[34mFire Select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37m�����#[22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0m*#[1;34mUse the Keys that are not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8C#[37;44mHangar Options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5C#[44mC#[40m� #[34mComputer Option: Allows You to Save Gam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7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