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2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0.2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 1984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5 Jun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Version 00.25.00 and up require a 386+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and a DPMI server (Windows DOS box)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(see requirements below for other DPMIs)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always read WHATSNEW.TXT on each update for possible chang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'Precautions' near the end of this documentation.  It ha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features that are not yet in NBASM that you will need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ibraries and the .external directive, as well as the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Difference between NBASM and NBASM32 source files"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page 54 about the new .OBJ file type if you plan 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DO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Terms and Conditions 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BASM indented for 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NBASM do 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n't NBASM do 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Other Assemblers 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Other Software 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quirements 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 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NBASM and NBASM32 source files 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BASM 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-time Macros 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r and Precautions 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ibrary 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time/Command line Symbols 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 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 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Branching 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Operations 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 Instructions 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and Struct 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s 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 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....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 .....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 files (the small model) 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ST files 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 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(undocumented instructions) 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(misc notes on some instructions) ......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is package is distributed as freeware.  You may copy the NBASM.ZI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ive them to anyone who accepts these terms, as long as the cop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re is no registration fee for using this package.  However,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aying that you have downloaded this package and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, liking, loving, hating, etc., would be appreci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ys@fys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, government, and educational institutions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must be registered in order to use NBASM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al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is package may not be sold to anyone.  If this package is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, any fees collected must be for media and handling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e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 am not to be held liable for any damages, of any kind, aris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any programs in this package or any programs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can sell or distribute any program that you have written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assembler. There is no fee for any executabl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ckage as long as this executable file is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If you use this package for commercial use,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Sorry for all the legalities.  This is to protect me as well as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BASM indente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NBASM is intended for users that want to learn assembly languag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erienced users who want to create assembly langua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NBASM can be used to create small or large projects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I created NBASM mostly for the enjoyment and to learn how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er.  You may use NBASM to its full capabilities, but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t does contain bugs and/or errors.  If you find a bu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please let me know. I am constantly adding new things to NBA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ing bugs and errors is part o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NBAS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NBASM takes a text file, consisting of mnemonics, user-defined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, and pseudo-ops, and produces a file of corresponding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or the 8086/88 through the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se of a few "red tape" items, you can produce REAL mod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2-bit PMODE code using NB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r source files, main file and all include files, are not restri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NBASM supports long filenames, and uses long filenames by defaul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perating system has LF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BASM is capable of processing a few outpu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OM files that are ready to execute by a MS-DOS compatibl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YS files, that if correctly written, can be used for boot s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drivers, etc.  Also called "flat binary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BJ files that are compatible with MS compatible 16-bit or 32-bit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** Please see page 54 for a few notes about the .OBJ forma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External variables and procedures will be supported once the .OBJ par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 (see page 54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BASM is 'fairly' fast.  The source to NBASM is in C and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DJGPP.  A project that I am currently working on i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files with a total of about 400,000 bytes in text, producing a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takes about 30 seconds to complete on a P-233 machine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on a PIII-80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NBASM is easy to use.  Even though NBASM requires a few "red t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, once you have these at the top of you source, ther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"red tape" items needed.  Though once you get to know these "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" items, they make your source a lot easier to read 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NBASM has a full function listing capability, listing output to a 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you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NBASM has many error messages to help you catch the errors 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n't NBAS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Macros are not supported.  Currently, I do not have plans to suppor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 macros.  However, if the interest of the user warrants them,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BASM doesn't support any Windoze/Linux/UNIX/etc. file formats. 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on all projects a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 will try to explain the differences between NBASM and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s and how to modify your source code to work with NB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aybe some of the following assemblers support them, NBAS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r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of the x87 instructions (I hope to have the rest includ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5.1x 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little differences between NBASM and MASM 5.1x. 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BASM as close to MASM as I could and still satisfy my wa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newer/easier segment directives of MASM, you will hav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rce very little to assemble with NB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BASM does not support the .DATA?, .FARDATA, &amp; .FARDATA?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                       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label                  .end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x  movsx                  re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dup(value)             dup  count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byte ptr [xxxx],xx     mov  byte [xxxx],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word ptr [xxxx],xx     mov  word [xxxx],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word ptr [xxxx],xx    mov  dword [xxxx],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ong with a few other minor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(Borland (Inpri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used this assembler.  However, I have heard that thi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directive to make it 'act' like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M (NetWid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M has very few "red-tape" items if none at all, for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for NBASM.  After this, the following lis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I hav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M                        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x,label               mov   dx,off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know there are more.  I will hope to list them here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SM 4.1x (David Whit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BASM is similar to CHASM 4.1x.  However, NBASM uses segment direc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model directive, and some other advanced features. 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to CHASM besides the segment directives to make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 with NB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SM                     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offset(symbol)      mov  bx,offse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 ds  10,0            symbol dup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x reg/ROx reg             SHx reg,1/ROx reg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                 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ong with a few other minor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ASM also wants the .end directive at the end of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CAFEE in a Win9x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EE's VSCAN for Windoze 9x makes NBASM pause just after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at is printed to the screen.  It is probably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OM file for viruses before it writes it to disk.  To stop the 'paus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lick the 'V' (VirusScan) icon in the task bar and click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finish your DOS session, you can reload VirusS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get the 'pause', then there is no need to unload Virus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does not contain any intentional viruses.  However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to scan all files you get from the internet or any type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known conflicts.  Please let me know if you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el compatible 386+ machine with a "proper"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tems are valid DPMI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Windows Dos box, QDPMI, 386Max, NWDOS, OpenD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 DOSEmu, and DJGPP's CWS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'CWSDPMI - DPMI server'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bu.edu/pub/mirrors/simtelnet/gnu/djgpp/v2misc/csdpmi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simtel.net/pub/simtelnet/gnu/djgpp/v2misc/csdpmi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rror codes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disk drive with a minimum of 256k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 that all?) plus room for the .COM and .LS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minimum of 1 meg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keyboard   ( Duuhh! =:o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printer capable of text printing (for hard-copies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DOS Protected Mode Interface (DPMI)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OS box, QDPMI, 386Max, NWDOS, OpenDOS, OS/2, Linux DOSE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JGPP's CWS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me sort of viewer to view this document.  (But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, so you got at least that much,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similar editor to create DOS ascii text files.  (EDIT.COM|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KUNZIP/WINZIP to unzip the zip file.  Again, you are read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ust have one of these 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latest version of NBASM and utiliti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fysnet.net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is not perfect and there are bound to be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s@fys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ysnet.net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included README.TXT file for a list of known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an announcement mailing-list which I use to announce news and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NBASM and other items pertaining to NBASM.  It is a moderated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used for NBASM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receive mail each time I make an update or ann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bout NBASM, please send an empty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-subscribe@yahoogrou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subscribe from the list, please send an empty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-unsubscribe@yahoogrou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view the archived messag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groups.yahoo.com/group/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with the above mailing list, please let me know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s@fysnet.net  (Please include your Yahoogroups login i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plan on more than about a single message per week at the most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me filling your "inbox"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a full time Freelance DOS and Windows 9x/NT programmer. 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since 1984 and most of these projects for the Intel x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been making a nice living from my work, and with your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 support, I will continue to improve my products,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new feature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ysnet.ne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s@fys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enjamin David 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ylor, AZ  85939-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NBASM16 and NBAS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ew minor changes must be made to your assembl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BASM to assembl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hift operators:  NBASM16 uses &lt; and &gt;, while NBASM uses &lt;&lt;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BASM uses &lt; and &gt; for Logical LessThan and Greater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'org xxh' statement must be inside a .code/.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g xxh must be after .code or .data, no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re are no other changes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ew changes above, all your existing source code should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BASM16 or NBASM.  The only difference is that NBASM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, including handling unlimited files, and a larger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, type:  (Items in brackets are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source[.asm target.(COM|OBJ|SYS|BIN) 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is the filename of your source file.  If you do not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.as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, if given, is the name that NBASM will name your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given, NBASM will use "source" as the target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OM or .OBJ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list can be any one of the following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ny parameters are first come, first ser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any parameters previously lis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'-' char can be substituted for the '/'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All parameters are case sensitiv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  - do pass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create a target file.  For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- align segment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- abort if key press during assemb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  - beep if errors were encountered during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- do not print diagnosti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- add /D_EQUATE_NAME to symbol space at assem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{}  - include path  (if {} only, then start from 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n include path between the 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{}  - library path  (if {} only, then start from 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library path between the 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j    - same as the .jump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 - optimize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- check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create a target file.  For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  - Tells NBASM to create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list file has the .LS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- view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- Verbose.  Use long form of Listing in .L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BASM is assembling your source, you may press a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.  However, if NBASM was in the process of creating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be undefined.  (only if /A used 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makes three passes over your source file, outputting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code on the thir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ASM returns an error code in ERRORLEVEL for use in .bat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de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h     - No err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h     -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h     - Invalid path used with /i{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h     - Target File can not b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h    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h     - In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h     - Need DOS 2.0+ or an 801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h     - Trying to include an already neste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h-FEh - error code of last error foun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h     -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-tim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s are assembler time macros.  All macros start with the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 (%).  Each macro can have one or more parameters.  Some macro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an ending macro declared as the same macro name but with two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s (%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puts the segment of DS into the operation as a wor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.EXE files.  Used only in the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x,%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places itself with an immedate equal to the curren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th (1-28, 29, 30,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ERROR "pass_number" 'text to 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ires no ending macro name.  The "pass_number" can be 1 -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 being the first pass, and 255 being the la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ything else, it doesn't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also increments the ERR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RROR 1   "abc"  ; &lt;- must be double quotes for 'small'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RROR 1   'Print this line on the first pas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RROR 255 'Print this line on the last pass on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cro returns an immed16 (word) denoting the current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macro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x,%line    ; this line is on line:  %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places itself with an immedate equal to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year (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OUT "pass_number" 'text to 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ires no ending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ass_number" can be 1 - 255, with 1 being the first pass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last pass. If anything else, it doesn'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UT 1   "abc"  ; &lt;- must be double quotes for strings 4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les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UT 1   'Print this line on the first pas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UT 255 'Print this line on the last pass on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%PRI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prints the 32-bit hex(dec) values of the symbol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can be just about any symbol, math function, im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%TITLE 'title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outputs the title to the .OBJ file if model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odel is tiny, this macro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%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acro returns an immed16 (word) denoting the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 High byte is major version and low byte i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%ver     ; get the current version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places itself with an immedate equal 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02, 2003, 2004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and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ASM includes an optimizer with different levels of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only one level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0: optimize fo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the /o switch on the command line and/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PTON/.OPTOFF directive, then NBASM will optimiz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mization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MOV  REG16/3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XOR  REG16/32,REG16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MOV  (E)DX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XOR  (E)DX,(E)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elying on the flags register from a previous instr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mizer changes the above item, the flags register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XOR instruction.  If you want to use MOV  dest,00h so that th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e affected by the instruction then do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AX,45h          ; want to use flag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X,00h          ; MOV doesn't chang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  ....            ; use flags from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mization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CMP  REG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OR   REG,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CMP  (E)DX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OR   (E)DX,(E)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NBASM will change an 8 bit register above, there is n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gained.  It is done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. Optimization #3/#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ADD  REG/MEM,1   or  SUB  REG/MEM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INC  REG/MEM         DEC  REG/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ADD  (E)AX,01    or  SUB  (E)AX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INC  (E)AX           DEC  (E)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SUB and DEC do not effect the flags in the exact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timization #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INT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works in .tiny model (.COM files) with out the use of the .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ive.  Also, make sure that you know that [SP] = 00h.  Use .OPT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includes a library for Tin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Tiny model, the library NBASMC.LIB is included.  It is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binary code that NBASM appends parts of it to the end of the .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.external direct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the following source would be assembled and then NBAS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binary code for 'prtstring' at the end of the .com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BASMC.LIB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odel tiny                 ; creat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186                        ; allow 1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xternal prtstring         ; include the code for p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de                       ; start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offset msg1         ; use library function (pr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rtstring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20h                 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1    db  'This string gets printed to the screen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a symbol is declared external via .external but is not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, NBASM will NOT add the associated code to the end of the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this it is safe to declare all external proced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nd not have to worry about them taking up unnecessary sp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OM file.  However, they will take up space in the symbol t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LIBMAN creates a library, it adds a CRC to each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BASM checks this CRC to make sure that the library function wante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before it adds the necessary bin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http://www.fysnet.net/newbasic.htm  for more about LIB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ll code that is used/called from a librar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 is added to the end of your .com file.  So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memory after your .com file, please take in mi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included by the library, or you might overwrite th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e Example #2 at the end of this documentation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.external directive.  Also see DEMO1.ASM for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the documentation for the library on how to use each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library(s).  This documentation is in NBASMC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will soon include a library for the 'small' model (.OBJ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ASM accepts a standard DOS text file for input.  Lines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of upper and lower case characters.  NBASM does not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two cases.  Every thing except quoted string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upper case during the parsing process.  Thus, SYMBOL,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mBol all refer to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ers or reserved by NB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       (ascii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quote (ascii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  (ascii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core   (ascii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sign  (ascii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sign (ascii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   (ascii 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will change a null char and a tab to ascii 32 (space)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ource code.  This happens in all lines, INCLUDING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 So if you want to use these types of chars in a quote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the ascii value as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db  00,'some chars',09,13,10 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ource line must be less than 256 characters long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at (see the backslash note below for lines longer than 25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:  Operation  Operand(s)    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imiter, which is a space or a comma, separates the differen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put line.  Any number of either delimiter may be used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ce a backslash at the end of your line, then NBASM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ine as part of this line.  Anything passed the backslash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.  Both of the following ar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 \  ax = 200h               mov  ax,200h  ; ax =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limit of 128 tokens per line including all line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when using this operator and an error occurs, NB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last line of the set of lines that use thi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:  A label is a string of characters, beginning in column 1.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peration field, the label might represent a program lo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ing, or a memory location.  Labels can be as many character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, though on average, NBASM allows about 131072 bytes for 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 NOTE: Anything beginning in column 1, except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, is considere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ariaties to denote this type of label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ly or the label name with a full colon (:)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first type, (with out the full colon), it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UMN ONE of the line.  If you use the second type,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lon), you can have it start in any column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token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at difference, the two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BASM allows the use of the 'Unique' Label directive called, '@LABEL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BASM comes to this directive, it will do one of two things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will be a label or symbol.  If it is to be a label, then NB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ut a 'Unique' name as the label.  NBASM starts with 'NB0000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nd then increments to 'NB0001' for the ne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a label that has this name and also use @LABEL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@LABEL represents a symbol other than a label, NBASM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'unique' name in as this symbol name.  So with this tech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'@LABEL' reference that is not in column 1 will point to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 that is in column 1 AND named '@LABEL'.  This allows you to us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one to point to the same label reference.  Please note that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rk in the forward direction.  See Example #1 at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also allows the use of Backward and Forward unique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small loops and conditional jmps that do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label.  This also makes it so that you don't hav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 a unique label name for every small loop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bel, use @@: in the left hand column.  Then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to that label, use @b to jump backward, or @f to jum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c  short 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mp back to the last @@: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c  short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mp forward to the next @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@b or @f without a coresponding @@:, you will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See example #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  Either a pseudo-op or an instructio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nd(s):  A list of one or more operands, as defined on page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:  Any string of characters, beginning with a semicolon.  Any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a semicol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have a lot of text and don't want to start each l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, then use the COMMENT &lt;char&gt; ... &lt;char&gt; command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token following COMMENT will denote the st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will start with the NEXT line and search for that char agai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assembly starts on the NEXT line after the foun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:  COMMENT &lt;char&gt; ... &lt;char&gt; will not work on the sam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emicolon (;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# all the text and code that i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nd any thing on this line will NOT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SSEMBLY resum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nd typ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 data:  A number, stored as part of the program's objec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 data is classified as either byte; expressible as an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 integer; word, expressible as a 16 bit binary integer, a d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ble as a 32 bit binary integer, a qword, expressible as a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ext requires it, NBASM will left-pad byte values with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m to word values and the same with word to dword valu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s to use a word value where only a byte value will fi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to be printed, and the same with dword and q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data may be represented in 8 or mor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A signed decimal number in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147483648 to 2147483647  (  signed) (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to 4294967296  (unsigned) (d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L,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X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BX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D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DX,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dq  81985529216486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ASM also supports floating point numbers.  To tell NBA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is a 4-byte float, prefix the number with a '!', a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, prefix with a '#', and 10-byte, prefix with a '@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ax,!1234.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  dd !1234.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 dq #1234.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a    dt @1234.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series of up to 8 hex digits, followed by the letter H (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).  All hex numbers should start with a numbered digit of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and should be in the range of:  0h to FFFFFFFFF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CL,0FFFFFFFFFFFFFFFFH 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CL,-1H                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DL,0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C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CX,-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CX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dq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even though it looks like 0FFFFFFFFFFFFFFFF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 a byte register CL, note that 0FFFFFFFFFFFFFFFF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-1 which has no size, and will place 0FFh in C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A series of up to 32 binary digits (0|1), followed by the lette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wer or upper case).  Since 32 bits is hard to keep track o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use a spacer (_) to help you keep track of each part o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L,0001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CX,110000001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CX,11101010_11010111b                    ; &lt;- spac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CX,11_0000_111_0000_111b                 ; &lt;- spac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11101010_11010111_01100101_01010111b  ; &lt;- spac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110000001111111101000000111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dq 11000000111111110100000011111111110000001111111101000000111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A symbol representing the types above defined using the EQU pseudo-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 EQU $             ; temp  =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  EQU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1  equ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R  equ "I was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CL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  ax,ma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s simply are used to replace the symbols text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t.  For instance, the above MASK1 equate decla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ASM internal string variable to "1000h".  Everywhe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1 (any string case) is found in the code below i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1000h" (with 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If I have already declared MASK1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he following code in my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MA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with NBASM's pre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*it will not be changed in the .ASM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C's #defi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Strings, and Literals as well as numbers.  All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sidered strings unti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using the above MYSTR equ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bel  db MY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ill be prepar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bel  db "I was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Please note that all EQUates should be before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in your code.  You will get a phase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he EQUate after you use the symbol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The offset of a label or storage location returned by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.  OFFSET always returns a word value in real mode, and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protected mode code.  OFFSET is used to get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memory location, rather than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i,offset Buffer    ; 16-bit 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di,offset Buffer   ; 32-bit 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The ASCII value of a printable character, represented by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single quotes.  Thus, the following line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65   ; ascii code f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"A"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41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'A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414243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you use the single quote above, i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as little endian just as the line above it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'ABCD'  ; The D is stored first (in AL), the 'A'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double quotes are used, the literal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ig endian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"ABCD"  ; The A is stored first (in AL), the 'D'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n the form of a math equation enclosed in ( )'s.  You can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a constant number, an EQuate, or a predefin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numbers are considered 64-bit.  This mean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0FFFFh would represent -1 if words were used, 0FFFFh =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math function.  If you want -1,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, 0FFFFFFFFFFFFFFFFh, 11111.....64 1's.......111111b, or ~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tems allow 32bit numbers as both the opera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add          (32bit add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ubtract     (32bit sub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or           (32bit or 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xor          (32bit xor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 and          (32bit and 32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tems allow 32bit numbers as only the numb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ed on.  The "work with" number must by 16 bit and b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ultiply     (32bit mul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divide       (32bit div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hr          (32bit shr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shl          (32bit shl 16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tem allows only one operand as a 32bi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not          (not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integers are allowed in the first 5 operato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re allowed between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ffset" directive is not allowed with in a math symbol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name of the symbol with out the "offset" dire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1+2*3/4|5^6&amp;7&gt;&gt;8&lt;&lt;9) 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-1+2)          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-1 + 2)        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(~0 + 1)              ; 0     (~0 = -1) (-1 + 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~1 + 1)              ; FFFFh (~1 = FFFEh) (FFFEh + 1 = 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1--1)              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'0' - 48)            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 100h &gt;&gt; 1 )         ;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( 100h &gt;&gt; 1 )        ;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(123456h+123456h)    ; 2468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TEMP+100h)           ; TEMP+100h (where TEMP is an EQU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TEMP+100h)  ; offset TEMP+100h (where TEMP not an EQU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TEMP-TEMP1) ; offset TEMP - offset 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SHORT ($+2)     ; jump to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about the NOT operator (~) above:  When you use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, the whole 32bit value is NOT'ed.  Look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l,(0FFh+1) ; returns an error ( 100h won't fit in a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l,(~0+1)   ; (no error) returns 00h (~0 = -1.  -1 + 1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lease be carefull when using this type of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ole operand must be enclosed in parenthesis. 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n example of what can confus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db  (8*3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line would look like it would alloc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and place 23 in thi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t actually allocates two bytes, placing 2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and -1 (0FFh)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BASM treats the above line as two different operands,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' as a delimiter for the nex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of each operator.  i.e.: an operator high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precedence over an operator below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MUL (integer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NEG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bitwise)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logical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OWER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MUL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DD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HR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L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LT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  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           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Q             == or = ('=' does not do the same as the C 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          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ND (bitwise)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R  (bitwis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(bitwise)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D (logical)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(logical)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remain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8 bi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, AL, BH, BL, CH, CL, DH,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 bi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, BX, CX, DX, SP, BP, SI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 bit register (32-b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, EBX, ECX, EDX, ESP, EBP, ESI,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0 registers, DR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, SS, DS, ES, FS,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S and GS are .386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ents of a memory location addressed by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.  Note that none of the memory addressing options spec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a byte, word, or a dword operand is being referenced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register since a register already has 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umber, or symbol representing a number, enclosed in br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an offset into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EQU 22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H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[80h]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ymbol defined to be a variable (i.e. a named memory location)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mdLen EQU [81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Cmm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ymbol defined to be a variable by its use with a storage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Po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dw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dw 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of the operand is the sum of the contents of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(s) and a displacement.  The register, or sum of registe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square brackets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cement is optional, and takes the form of an immediate oper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d without intervening delimiters to the left of the first brack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before the las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cements in the range -128 to 127 (hex 00 - 7F, FF80 - FF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FFFFF80-FFFFFFFF) are interpreted as signed 8 bit quantities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ments are interpreted as unsigned 16-bit or 32-bi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although the 8086/88 supports unsigned 16 bit displacemen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ex FFFFh for indirect addressing, NBASM does not distinguis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and 0FFFFh.  They are both the same value to NB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direct mod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through a base register (BX|BP), index register (SI|D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operand, immediate, or a combination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Please Note:  Currently, the 32 bit indirect addr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P, ESP, [base32+index32], and any scaling (*1,*2,*4,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produce unpredictabl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[b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[bx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[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[si]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][si][-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][si-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][10h]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10h][s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10h[d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+10h[d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-10h[d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-10h+[d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][10h]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][di][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si][bp][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di][bp][10h][10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100h+05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1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di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di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05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10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100h+05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105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memory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memory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memory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si+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si+1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bel on a machine instruction may be used as an operand for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ring is any sequence of characters (including delimiters) sur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ngle or double quotes.  Note:  Empty strin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'Forever Young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"Copyright 1984-2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''         ; thi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12,'',30   ; the empty string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  returns 12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ne specifies the address of a memory location, it is unclea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an operand is being referenced.  An operand might be a byte,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dword.  If a register is present as an operand, 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ory operand matches the register in size.  Exceptions to this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shift and rotate instructions, where the CL register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, and has nothing to do with the size of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MASK,AX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[BX] 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[SI]      ;error, operand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 MASK,CL   ;error, mask is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register is present, (or if the only register is CL being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) the size of the memory operand is specified by adding th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, "W", "D", "F", or "Q"; or a type specifier "BYTE", "WORD", "D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WORD", or "QWORD" to the instructio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B [BX]      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BYTE [BX] 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W [BX]        ;BX points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WORD [BX]   ;BX points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D [BX]        ;BX points to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DWORD [BX]  ;BX points to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DWORD [EBX] ;EBX points to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W TEMP,00H    ;TEMP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WORD TEMP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D TEMP,00H    ;TEMP is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DWORD TEMP,00H   ;TEMP is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DH,[BX]     ;error, register already specifi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ax,byte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byte 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byte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byte e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word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word eax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6/88 supports two flavors of indirect branching.  Intra, and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ment.  A register is set to point at a memory location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value for the program counter, and in the case of inter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ing, a new value for the CS regis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If a type of NEAR or FAR is not specified, NE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[BX]         ; intra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[EBX]        ; intra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N [BX]         ; intra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NEAR [BX]    ; intra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F [BX+SI]      ; inter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FAR [BX]     ; inter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FAR [EBX]    ; inter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AX           ; intrasegment register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N DX           ; intrasegment register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[BP+DI]      ; intra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N  [BP+DI]      ; intra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NEAR [BP+DI] ; intra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F  [DI+4]       ; inter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FAR [DI]     ; inter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CX           ; intrasegment register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N  CX           ; intrasegment register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S  CX           ; intrasegment register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offset,segment       ; jump 'very far'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FAR  offset,segment  ; jump 'very f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though the next two lines assemble, and DEBUG correctly disasse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they would not create correct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F DX   ; intersegment register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F  CX   ; intersegment register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nd Shor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relative jumps are supported by the 8086/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(specified by a signed 8 bit displacemen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(specified by a 16 bit dis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e implemented in NBASM as a jump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ort jump is specified by mnemonic JMPS or JMP SHORT.  Sinc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cement bits is used as a sign bit, only seven bits are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the magnitude of jump.  JMPS (and similarly, all the jump 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instructions) is thus limited to branching to label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-128 to +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non 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Start        ;short jump (2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SHORT Start  ;short jump (2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End          ;short jump (2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SHORT ($+2)  ;short jump (2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End          ;long jump  (3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Start        ;long jump  (3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offset,segment       ; jump 'very far' (inter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F offset,segment       ; jump 'very far' (inter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FAR  offset,segment  ; jump 'very far' (inter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the .386 or higher directive, NBASM will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al near jump.  A conditional jump that is more than 128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cement.  However, this now uses the four (4) byt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the two (2) byte instruction.  If you know that the jum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ess than 128 bytes in displacement, then include the SHORT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where Close is less than 128 byt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and Faraway is more than 128 byt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286 ; (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Close          ; short jump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SHORT Close    ; short jump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Faraway        ; error,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SHORT Faraway  ; error,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386 ;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Close          ; short jump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SHORT Close    ; short jump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Faraway        ; near jump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SHORT Faraway  ; error,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6/88 supports three instruction type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lternate segment register is specified for a reference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S:, DS:, ES:, SS:, FS:, or G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, REPE, REPNE, REPZ, 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primitive is repeated until a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s on the LOCK signal. Only useful in multiprocessor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86/88 and 8087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BASM implements these prefixes as separate instructions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es to another instruction.  Some must appear on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others on a separate line, immediately before the oper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: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FLAG     ; flag is in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ES:FLAG  ; this line is the same as the tw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        ; must appear on a separate line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B           ; move bytes until CX decrement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seudo-op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: 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$' symbol can be used as an operand to find the offse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relative to the start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cod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x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ThisLoc,ax       ; ThisLoc = offset of PO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Loc eq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Pos  dw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Pos  db  $  ; returns an error.  $ is size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:  Un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?' denotes undefined data in a DUP lin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you use the '?' symbol else where, NBASM pla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value in its place as the siz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x,?   is the same as   mov  ax,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l,?   is the same as   mov  al,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 DB ?    is the same as   TEMP  DB 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 DW ?    is the same as   TEMP  DW xxx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: Declare 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locations are filled with values from the operand list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operands may appear (up to the line length limit)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fit on one line. Acceptable operands are numbers between 00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FFh (0-255 decimal), or strings enclosed in single or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any ascii char from 00d to 255d except 0, 9, 10, and 1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eed to use one of these chars, you must give the ascii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literal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label appears, it is considered a variable, and the loc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ferred to using the label, rather than an address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use of single or double quote is so that you can pu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 as a char in a string delimited by a double quote and vi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 DB  00h,01h,02h,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g1 DB  'A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g2 DB 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"A string's single 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'Can NOT use ascii char 13d.  Ascii 13d ='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g5 DB  ?,?   ; declares two undefine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: Declare double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 to DW (below) except uses dwords instead of words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strings as DB and DW does.  Use a range of 0 and 0F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D  ?   ; declares an undefined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 offset St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 'Not allowed and will return a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: Declare Far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DF (below) except uses far words instead of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llow strings as DB and DW does.  Use a range of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FFFFh.  (i.e.: 3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F  ?   ; declares an undefined 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F  offset St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F  1234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F  'Not allowed and will return a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: Declare quad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 to DW (below) except uses qwords instead of words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strings as DB and DW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range of 0 and 0FFFFFFFFF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Q  ?   ; declares an undefined q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Q  offset St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Q  123456789ABCDE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Q  'Not allowed and will return a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: allocates ten bytes of data for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T  ?   ; declares an undefined 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 Declare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 to DB (above) except uses words instead of bytes.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 and 0FFFFh (0-65535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W  ?,?   ; declares two undefin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offset St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'Allowed and will NOT return a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: Declare Storage (Initializ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declare large blocks of identically initialized stor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perand is required, a number specifying how many 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ed.  If a second operand in the form of a number 00h-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, the locations will all be initialized to this valu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perand is not present, locations are initialized to 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DB, any label is considered a variable.  To save spa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code does not appear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22         ; 22 locations initialized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100h,22h   ; 256 locations initialized to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 DUP 22         ; 22 locations initialized to 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pointed to by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0          ; error:  5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: Declare Storage (Uninitializ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the 'initialized data' above except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anything to the executable file.  You can specify uninitial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at the end of your .com files this way.  However,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data or code that is not uninitialized data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initialize data' line, NBASM will give an error of 5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DUP 10,?   ; Uninitialize data.  This only increments the '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 position. Doesn't write to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see page 54 for more info on .OBJ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any .external procedures in your .COM file, any un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ll be overwritten with the ex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lan to add some code and documentation to NBASM to allow the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nd where the end of any external code will be.  Until then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about assuming where the code is and how lon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:  E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RO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: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equate a symbolic name with a number.  The symbol may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anywhere the number would be used.  Use of symbols make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nderstandable, and simplifie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lternate form of EQU encloses the number in square brackets: [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mbol is then interpreted as a variable, and may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for memory access.  This version is provided to allow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locations outside th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:  Difficult to debug errors may result from using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to its being defined by EQU.  All Equates should be defi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You may get a "phase error between passes"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EQUate symbol before you define it.  If so, define the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FFSET    EQU 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EQU [000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 EQU (var2-var1)  ; bytes between var1 and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 EQU ($-TEMP1)    ; Current Location - offset 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or HIGHB: Return the high byte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igh byte of the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lue is greater than 65535, it will return the hig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B will return the high byte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high 1234h       =  mov  al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high offset var  =  mov  al,(high byte of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high 1234h       =  mov  ax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ax,high 1234h      =  mov  eax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high 1234h       =  mov  ax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highb 12345678h  =  mov  ax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high 12345678h   =  mov  ax,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can not use this operator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high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the high byte of the OFFSET of var, NOT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see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BIN: Include a file as a binary and inse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pens a given binary file and writes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file, then updat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BIN filenam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BASM supports include files nested up to 10 max.  An include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ny name and extension.  The file can contain most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in module would.  If you use an include statement and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d file contains any executable code, you must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file after any of the following directiv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model, .stack, .186 (or similar), and .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r 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INCLUDE statement must start in column one as a label w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nam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ASM searches for the include fil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BASM uses the directory specified with the /i{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BASM searches the path specified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AS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NBASM searches the current directory for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ASM C:\source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NBASM searches the C:\SOURCE directory for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BASM searches the directory that is pointed to by your INCLU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/i{} parameter at the command line to tell NBASM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to look in for the include file.  If you use this /i{}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NBASM does not look in the dir(s)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=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ASM demo.asm /i{c:\inclu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ell NBASM that the include file is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includ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luded file can be of any size and must end with the 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ASM will still assemble the file(s) correctly, bu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f the .end directive is not used in the includ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ASM will not allow including an already nested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th to use includes spaces, surround the path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'c:\a path with spaces in it\file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works if Long File Names are support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or LOWB: Return the low byte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ow byte of the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lue is a 32-bit value, it will return the low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B will return the low byte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low 1234h       =  mov  al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low offset var  =  mov  al,(low byte of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low 1234h       =  mov  ax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ax,low 1234h      =  mov  eax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low 1234h       =  mov  ax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lowb 12345678h  =  mov  ax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low 12345678h   =  mov  ax,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you can not use this operator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l,low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the low byte of the OFFSET of var, NOT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so see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: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direct manipulation of the location counter during assem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NBASM assembles code to start at offset 100h,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ed by COMMAND.COM for .COM programs.  By using ORG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0   ; Code will be assembled for starting offset of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NF: Origin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exactly what ORG does above, excep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ny filler bytes in the file if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ORGNF will allow any offset even if it is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position.  ORG will only allow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NF 200h  ; Code will be assembled for starting offset of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but no filler bytes will be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of the file.  ORG above would place 100h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bytes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FILE: Change the output file name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the target filename to 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 filenam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th to use includes spaces, surround the path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le 'c:\a path with spaces in it\targfile.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works if Long File Names are support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 If you use single or double quotes around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BASM won't upper case the name and will remain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...ENDP: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es a procedure.  One operand is required on PROC,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NEAR, or the word FAR.  This pseudo-op warns NBASM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 returns as intra (near) or intersegment (far). 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from within your program should be declared N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 terminates the procedure, and requir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is not required on the ENDP line but if one i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label on the PRO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d USES may follow the NEAR|FAR word to tell NBASM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registers listed after the wor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X BX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ENDP        ; the label 'MAIN' is not requir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will declare a near procedure and s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:  AX, BX, and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NBASM will restore these registers just before the R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. (or a .NORET directive is encountered.  See .N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place a RET with in your PROC/ENDP block, NB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n error.  See the .NORET directive for more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hat a RET inside your PROC/ENDP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ALL and ALLF keywords.  The ALL keyword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d PUSHA/POPA (186+) and the ALLF keyword is as if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A/POPA and PUSHF/PO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Saves only the registers PUSHA saves and requires .1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the ALLD and ALLDF keywords.  The ALLD keywo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if you used PUSHAD/POPAD (386+) and the ALLDF keyword is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d PUSHAD/POPAD and PUSHFD/POP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Saves only the registers PUSHAD saves and requires .3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   ; save all registers (Pus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 ds   ; save all registers an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F  ; save all registers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D  ; save all registers (Push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DF ; save all 32 bit regs and e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See the documentation for PUSHA(D)/POPA(D) for th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(D)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T is encountered outside of a declared procedure in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NBASM will put the opcode value of 0C3h (ret)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with one byte.  If this happens in an .OBJ (.model small)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.start directive is used, and error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OF: get size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size of a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6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: Structur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a symbol of type struct predefined structure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5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usage 8086 instruc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returning to 8086 after .186, .286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.8086 above and allows 801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ll non-privileged instructions up to the 80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28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.286 above and allows all 80286 privileg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ll non-privileged instructions up to the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.386 above and allows all 80386 privileg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s all instructions up to the 80486 including all privile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/3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s all instructions up to the 80586 (Pentium)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d 286/3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:  Some of the instructions that NBASM allow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are use for a Pentium Pro or Pentium II/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usage 8087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returning to 8087 after .187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.87 above and allows 801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note:  Will give error if not in .186+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.187 above and allows 802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note:  Will give error if not in .286+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.287 above and allows 803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note:  Will give error if not in .386+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single byte (67h)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LIGN xx  ; 2 &lt;= xx &lt;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igns the next statement/data on a 'xx' boundary.  Pads with a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NBASM to write the segments in alphabetical order. 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 files.  If in a COM file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hat all that follows will be put in the code segmen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.DATA or .END is reached.  The .CODE directive must be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output files and before any actual co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hat all that follows will be put in the data segmen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.CODE or .END is reached.  The .DATA directive can not be in a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.model tiny (see below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o the assembler to include all segments in this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(DGROUP), DATA, BSS, STA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o NBASM that end of file was reached.  Any tex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end directive will be ignored.  The .end directive mus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igns the next statement/data on a word boundary.  Pads with a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Macro.  Simply places the 'Exit to DOS' code in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specify an 8 bit value in the form of an immediate 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oted char, then NBASM will use this value as the AL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(the RC/ERRORLEVEL), else the AL register will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 01h        =   mov  ax,4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 22         =   mov  ax,4C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 'A'        =   mov  ax,4C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            =   mov  ah,4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TERNAL symbol1, symbol2, symbol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hat the following symbol(s) is/are exte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.external is used in the TINY model (see below), then NB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the correct library and adds the code to the end of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for these external procedures.  Please see 'Using the Libra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 on calling external procedures in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If a symbol is declared external via .external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in the code, NBASM will NOT add the associated code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If the external procedure used is of a higher process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what has been currently declared, then an err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use any .external procedures, any undeclared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ten with the external code (see 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files:  (Currently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page 54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F/.ELSE/.ENDIF  and  .IFDEF/.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BASM allows conditional assembling.  It is very easy to us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an immed7/8/16/32 as the parameter in the form of a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math equation, or as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value given is 0 (false), the following code is not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n .ELSE or an .ENDIF state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value is not 0 (true), then the code is assembled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ELSE or an .ENDIF statement is found.  If an .ELSE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, then the rest of the code is not assembled until the .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found.  When the .ENDIF is found, assembly contin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DEF returns TRUE (1) if the symbol used has been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NDEF returns TRUE (1) if the symbol used has *NOT*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QU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EQU  00h  ;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DO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1   ; one is considered not zero, not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O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DE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O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NDE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o NOT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the .IF/.ELSE/.ENDIF conditional assembler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be nested, and that NBASM does not check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IF/.ELSE/.ENDIF block.  If it isn't a valid .IF/.ELSE/.ENDIF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errors 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JUMPS   (currently not working correctly) (* DO NOT U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NBASM to substitute a JNcc $+3 and a JMP label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jump that is t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  short There      ; ** one byte to fa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 128,0            ; can b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short Here       ; (jnz $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:  dup 128,0            ; can b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:                      ; *But why would you jump to data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the /J on the command line instead of this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e the same and both can be used together with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LIST (0 or not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s NBASM to stop/start sending data to the .lst file. 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h means stop, a non 00h value mean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/x parameter was not used on the command line, the .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NBASM sends data to the .lst file if /x was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.  The .LIST directive is not needed to start the 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IST 0   ; stop sending things to the 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IST 1   ; start sending things to the 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ODEL (TINY or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the output file as either a COM file or an OBJ file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directive is encountered, NBASM returns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.model directive must be before all (most) other directive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TINY   ; declares a COM 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SMALL  ; declares an OBJ file for output in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ORET (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NBASM returns an error if you do not use a RET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/ENDP block, you might want to use .NORET. 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xactly what a RET would do, except the actual op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is not added to your code.  Use this directiv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USES directive so that the stack will remain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single byte (66h)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optimiz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optimiz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s the next statement/data on a pape boundary (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s with NOP'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s the next statement/data on a paragraph boundary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s with NOP'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OPADBU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blank, 0 or 1.  If you use this directiv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r a 1, then NBASM will add a NOP after every PO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it off using an operan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exists on Intel 386's when instructions using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addressing mode immediately follows POPA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case the contents of the EAX regist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updated by PO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s the amount to reserve for the stack.  If an oper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, then 256 is assumed.  If an operand is specified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 the range of 64 - 65534, and tells NBASM to assign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for the stack.  (NBASM will round off to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ACK       ; default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ACK 128   ; use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ACK 127   ; use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s to NBASM to do the startup code.  This directiv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other code, but it is not required by NBASM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INY model (COM), this directive calculat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that the program needs, adds the stack size, (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stack directive or 256 if .stack not used), and resizes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to this size.  Then the .start directive points SP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lock.  Besure to assign a stack or your firs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may overwrite the last part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directive in a COM file, you can not use the 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to exit to DOS because SP doesn't point to offset 0FFF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more.  i.e.:  [SP] is not guaranteed to be 00h, and doesn'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NT 20h vector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e optimizer option and the .start directive, NBAS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 INT 20h to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MALL model (OBJ), this directive processe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ing parameters ('puts the correct values in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') as well as to free the unused memory blocks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is not used in the SMALL model, you will have to 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tartup code, and segmen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TART              ; that's it, nothing els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don't want to use the .START directive, use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'.model small' files (see macro section at end of thi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%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l instructions to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ess memory outside the program segment, you simply mo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ment address into the DS register, then address using offse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egment.  The memory option of the EQU pseudo-op allows you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name to offsets in other segments. For example,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haracter table in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      EQU  F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ABLE  EQU  [FA6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AX,BIOS       ; can't move immed. to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CHARTABLE  ; 1st byte of cha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supports 4 instructions for branching outside th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values for the IP and CS registers are included in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wo immediat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(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1    EQU  0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1     EQU  0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Offset1,Segme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(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far offset32,descriptor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Remember that the offset is the first operand, and the seg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MODE, the JMP FAR and CALL FAR instructions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Ah, 16-bit offset, 16-bi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ODE, the JMP FAR and CALL FAR instructions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Ah, 32-bit offset, 16-bi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 CALLF/CALL FAR and JMPF/JMP FAR (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consecutive bytes in memory are initialized with new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P and CS registers.  The CALLF or JMPF then refere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[DI],Off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[DI+2],Seg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AR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1    DW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1     DW 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list is a list of all mnemonics that are allowed with NB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short description.  In the column before the mnemonics is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ed processor.  If it is blank, then an 8086/88 is assumed.  (186+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86 or bett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know of any 586 or less mnemonic/instruction not listed her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.  (I am sure I am missing a f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see notes on FPU instru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A     - Adjust after BC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D     - Adjust before BC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M     - Adjust before BC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S     - Adjust after BC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   - Arithmetic addition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- Arithmetic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-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+</w:t>
        <w:tab/>
        <w:t>ARPL    - Adjust RPL field or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SF     - Bit 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SR     - Bit s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BSWAP   - 32bit reg from little-endian -&gt;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T      - B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TC     - Bit test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TR     - Bit tes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TS     - Bit tes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  -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F   -   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N   -    (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W     - convert signed byte (AL) to word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CDQ     - convert signed dword (EAX) to dword pair (EDX: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C     -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D     - 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    - Clear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CLTS    - Clear Task-Switched Flag in C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     - Complement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+</w:t>
        <w:tab/>
        <w:t>CMOVcc  - Conditional MOV reg, reg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please note that currently NBASM does not have a .686 (Pen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) directive.  Use the .586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-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SB   - Compare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SW   - Compare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>CMPX8B  - Compare and exchange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CMPXCHG - Comp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CPUID   - Return CPU ID using EAX in EDX: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D     - convert signed word (AX) to word pair (DX: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CWDE    - convert signed word (AX) to dword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A     - Adjust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    - Adjust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-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     - Un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XM1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B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H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FCO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ECST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CST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L2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L2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LG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LN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PI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Z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OP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ATA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EM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FPREM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TAN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ND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CAL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FSIN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FSINC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QRT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S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AIT   - wait for coprocessor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AM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TRA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L2X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L2XP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T     - wait for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BP   - Interrupt trap to debugger (interrupt 1) ** Undocument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V    - 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UL    - Signed intege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IMUL    -  (reg16,reg/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IMUL    - Signed integer multiplication (reg16,immd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IMUL    - Signed integer multiplication (reg16,immd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 - Get AL/AX/EAX from port (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X is used if any other 16 bit register i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-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INSB    - In String Byte 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INSD    - In String DWord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INSW    - In String Word 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 -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3    - Interrupt trap to debugger (interrup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  - Interrupt 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INVD    - Invalidate Internal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INVLPG  - Invalidate TL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ET    -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IRETD   - Return from interrupt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     - Jump if above (CF=0, Z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E     - Jump if above or equal (C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      - Jump if below (C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E     - Jump if below or equal (CF=1, Z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     - Jump if carry (C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XZ    - Jump if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     - Jump if equal (Z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      - Jump if greater than (ZF=0 or SF=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E     - Jump if greater than (ZF=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      - Jump if less than (ZF!=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E     - Jump if less than or equal (ZF=1 or ZF!=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  - Un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F    -   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N    -    (near) (same as JMP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S    -   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     - Jump if not below (C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C     - Jump if no carry (C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    - Jump if not equal (Z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O     - Jump if no OverFlow (O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P     - Jump if no Parity (P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S     - Jump if no Sign (S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    - Jump if no Zero (Z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      - Jump if overflow (O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     - Jump if Parity (P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     - Jump if Parity Even (P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O     - Jump if Parity Odd (P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      - Jump if Sign (S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     - Jump if Zero (Z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HF    - Load into AH lower byte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AR     - Load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S     - Load D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    - Load a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LEAVE   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EAVED  - Leave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    - Load E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FS     - Load F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 LGDT    - Load Global Desc Table Register    (LGDT FAR  [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GS     - Load G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 LIDT    - Load Interrupt Desc Table Register (LIDT FAR  [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 LLDT    - Load Local Desc Table Register     (LLDT WORD [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P+</w:t>
        <w:tab/>
        <w:t>LMSW    - Move CR0 (machine statu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  LOADALL - Load all registers from 0:0800h   (opcode: 0Fh 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86</w:t>
        <w:tab/>
        <w:t>LOADALL - Load all registers es:edi         (opcode: 0Fh 0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   - Lock out other processors until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DSB   - Lode String Byte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ODSD   - Lode String DWord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DSW   - Lode String Word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   - Loop until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E   - Loop with equal (CX &gt;0 and Z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NE  - Loop with not equal (CX &gt;0 and Z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NZ  - Loop while CX &gt;0 and Z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Z   - Loop while CX &gt;0 and ZF=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SL     - Load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SS     - Load S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- Move right operand into lef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SB   - Move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MOVSD   - Move String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SW   - Move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  MOVSX   - Move and sign extend (see page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  MOVZX   - Move and zero extend (see page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     - Unsigned Multiplication  (mul reg8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B    - Unsigned Multiplication  (mul byte [xxx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W    - Unsigned Multiplication  (mul word [xxx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     - Negate (two's complement; multiply by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     -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   - Logical NOT (one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-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 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 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W 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 - Send AL/AX/EAX to port (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X is used if any 16 bit register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OUTSB   - Out String Byte 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OUTSD   - Out String DWord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OUTSW   - Out String Word 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    - Pop top of stack into operand; inc SP by 2 (pop (e)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POPA    - Pop all general registers (DI SI BP SP BX DX CX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POPAD   - Pop all extended registers (EDI ESI EBP ESP EBX EDX ECX E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D    - Pop top of stack into operand; in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op dword [bx]  or pop dword temp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F    - Pop top of stack into flags reg; in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POPFD   - Pop top of stack into extended flags reg; in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W    - Pop top of stack into operand; in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op word [bx]  or pop word temp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   - Push operand on to top of stack; dec SP by [2|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ush (e)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PUSH    - Push Immed7 CONST on 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PUSH BYTE 7Fh, what gets pushed is 00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PUSH BYTE 80h, what gets pushed is FF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USH BYTE instruction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7's are FF80h (-128d) to 007Fh (127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PUSH    - Push Immed8/16 on 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sh 1234h   or   push offset temp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PUSHA   - Push all general registers (AX CX DX BX SP BP SI 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PUSHAD  - Push all extended registers (EAX ECX EDX EBX ESP EBP ESI 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B   - Push operand on 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ush immed that is 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D   - Push immed32 on to top of stack; de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ush dword 01h  or push dword 12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D   - Push operand on to top of stack; de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ush dword [bx]  or push dword temp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F   - Push Flags on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PUSHFD  - Push Extended Flags onto top of stack; de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W    - Push operand on 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push word [bx]  or push word temp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  - Rotate left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R     - Rotate right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 xml:space="preserve">RDMSR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>RDPMC   - Read Performance Monitoring Counters (Pentium Pro+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>RDTSC   - Read Real Time Clock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    - Repeat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    - Repeat while equal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NE   - Repeat while not equal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NZ   - Repeat while not zero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Z    - Repeat while zero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     - Return fr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    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    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 xml:space="preserve">RSM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HF    - Restore from AH to lower byte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  - Shift Left (Adjust) (sign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C    - *Undocumented* opcode (see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     - Shift Right (Adjust) (sign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B     - Arithmetic subtraction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B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B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B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SB   - Scan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SCASD   - Scan String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SW   - Scan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SETcc   - SET byte on condition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</w:t>
        <w:tab/>
        <w:t>SGDT    - Store Global Desc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     -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D    -    (dword)           (see note ;';'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D    -   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     -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D    -   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</w:t>
        <w:tab/>
        <w:t>SIDT    - Store Interrupt Desc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</w:t>
        <w:tab/>
        <w:t>SLDT    - Store Local Desc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P+</w:t>
        <w:tab/>
        <w:t>SMSW    - Move CR0 (machine statu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C     -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     - Set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     - Set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B   - Store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STOSD   - Store String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W   - Store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STR     - Store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    - Arithmetic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- Same as AND but neither operand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B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TESTD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W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  UD0     - Undefined Opcode instruction (documented as saved for this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  UD1     - Undefined Opcode instruction (documented as saved for this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  UD2     - Undefined Opcode instruction (documented as saved for this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  UMOV    - *Undocumented* opcode (see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VERR    - Verif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VERW    - Verify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   - wait for coprocessor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WBINVD  - Write Back and INValiDa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>WRMSR   - Write to Model Specif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XADD    - Exchang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    - Exchang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    - Translate from table (BX=address, AL=offset from 0 (1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B   - Translate from table (BX=address, AL=offset from 0 (1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 XLAT cs:[BX] when you need an over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    -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ther assemblers include an [F]WAIT instruction before the actual F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 if the processor directive is less than a .286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, NBASM does not prefix the [F]WAIT instruction.  It i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prefix this instruction if s/he thinks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will return any errors to the scre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 for errors not returned in thi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[asm|inc](line number):  error number: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space free:  amount of byte(s)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(s) detected: 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(s) offered:  number of 'D'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.asm is the source file that NBASM found the error. 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tial source file.  However, if you have included files, th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e of the includ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nenumber) is the line number of the 'filename.asm' that NBASM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number is the number of the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 is just that (see below for a detailed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 space free will display the amount of bytes left in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(s) detected is the number of cri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gnostic(s) offered is the number of items that could be chang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'better'.  Most of the time it will say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 short jmp'                       - use short rather tha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unning NBASM for errors returned i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description of assemble tim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h  = 'Error opening Lib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BASM can not find the library file wanted.  The lib file should ei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 or pointed to by the LIB=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h  = 'Error reading from Lib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h  = 'Include 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ecified included file could not be found. The inc file sh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current directory, pointed to by the INCLUDE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, or specified with the /i{}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h  = 'Include filename nee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filename after the includ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h-11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  = 'Unexpected end of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time, NBASM has found a string that doesn't have th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of a single or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h-17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h  = 'End of file before .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ource files, including include files need to have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nd  as the last assemb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h  = 'Segment near (or at) 64k lim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time this means you are trying to create a .COM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than 64k, or in the .OBJ model, either your code o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is reaching the 64k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h  = 'Block nesting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with in INCLUDE file nesting.  You can only have ten (10)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es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h-1D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h  = 'Redefinition of symb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a symbol with the same name as a previously defined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all NBASM symbol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h  = 'Phase error between passes  (+|-differenc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s this message on the first occur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h  = 'Symbol not 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BASM has found a symbol that you have not defined. Check your spel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h  = 'Syntax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general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h  = 'Type illegal in con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ried to use an operand that is either the wrong size 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h-27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h  = 'forward reference illeg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used a forward reference in an EQUate line.  All EQUat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or previously declar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h-2D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h  = 'operand exp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h-35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h  = 'only one operand allow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ried to put too many symbols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h  = 'operand exp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h-41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h  = 'improper operand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used in DB and D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h  = 'jump out of range by ?????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at you have used a short jump where a long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h-52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h  = 'for use in .COM file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h  = 'forward reference needs override or f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h  = 'illegal value for DUP 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a smaller du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h  = 'PROC nesting too d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en (10) nest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h-59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Ah  = '.START must be at 100h for .CO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art must be before any 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B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h  = 'Undefined DUP used before this l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used an Undefined DUP ( dup count,? ) line before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ata is not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Dh-5F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 = 'wrong length for override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used the wrong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h  = 'Forward direction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se a forward direction with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h-69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Ah  = 'Open PROC (needed END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supply an ENDP with every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Bh-72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h  = 'Too many user symbols (1100 max (13 bytes each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used up the symbo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h  = 'Diagnostic: Specify (d)word or byte ope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size: Byte or Word or Dwo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h  = 'ENDP without 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ENDP without a valid PROC. NBASM Probably found error with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h  = 'Diagnostic: Could use JMPS or JMP 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change a long jump to a short jump by adding the short key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mp  short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h  = 'NEAR or FAR exp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type specifier with the PRO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h  = 'Data too 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you are putting an immed16 into a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h  = 'Illegal size for 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size can only be 64 bytes to 6553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Ah  = 'Not allowed in COM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used a function that can not be used in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not use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items specified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Bh  = 'Symbol not found in Lib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ried to call an external proc not foun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Ch  = 'Need .MODEL [type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.tiny or .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Dh  = 'Symbol needs 1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h  = 'Symbol needs 2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Fh  = 'Symbol needs 286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h  = 'Symbol needs 3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h  = 'Symbol needs 386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h  = 'Symbol needs 4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h  = 'Symbol needs 586+ (Pentium/Pro/II/III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h  = 'Symbol needs .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h  = 'Symbol needs .1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h  = 'Symbol needs .2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h  = 'Symbol needs .3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h  = 'Only read first 65535 bytes of includ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s can be only 65535 byte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Ah  = 'Can not use ret as 'exit code' in 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.exit or define your ow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h  = 'Can not use ret if '.start'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start system macro changes the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you can not use the PSP:[00] re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Ch  = 'Error with Lib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Dh-FE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h  = 'Unknow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BASM now requires a DPMI (DOS Protected Mode Interface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following error if you are running NBASM from TRUE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ad error: no DPMI - Get csdpmi*b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y is asking for 'cwsdpmi.exe' which is in the archiv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dpmi*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bu.edu/pub/mirrors/simtelnet/gnu/djgpp/v2misc/csdpmi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simtel.net/pub/simtelnet/gnu/djgpp/v2misc/csdpmi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links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unzipped, the only file you need to run NBASM is CWSDPM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20k file and will be loaded before NBASM ru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ed after NBASM runs.  If this is to slow for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wsdpmi as a TSR and it will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cwsdpmi in a directory that is pointed to by PATH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that NBAS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requires no other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code that is used/called from a libr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xternal procname technique is added to the end of your .com file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lan to use the remaining memory after your .com file, please ta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 the size of the code included by the library, or you might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and cras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co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added most of the 32 bit instructions and registers. 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t fully tested them yet, so please use caution when using the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nstructions.  I will fully test them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added all of the FPU instructions yet, and some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included, may not work as expected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included DEMO1.ASM file for anothe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xample #1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example shows the use of the '@LABEL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h,09                ;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x,offset @label     ; use 'unique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h,09                ; print string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short Ski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bel     db  'Both of the @label above points to this place (1)'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Data   mov  ah,09                ; print st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0h                  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bel     db  'The above @label points to this place (2)'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xample #2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tiny                 ; creat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186                        ; allow 1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ternal prthex, prtstring ; include the code for prthex and p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                       ; start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offset msg1         ; use library function (pr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offset msg2      ; use library function (pr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ax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1234h               ; put 1234h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thex              ; and print it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l,'h'              ; print the trailing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h,02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1h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0h                 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1    db  13,10,'This is an example of the .external directiv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2    db  13,10,"For this example we use the 'prtstring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"and 'prthex'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13,10,'We will print the value 1234h here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xample #3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example shows the use of the '@@:'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makes it so that you don't have to think of a uniqu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each time you do a small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si,offs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i,offs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cx,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[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  short @f  ; jmps out of the loop to the @@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 short @b  ; jmps back to the start of the loop at @@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- Undocumented instructions supported by 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AL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:  SALC  (accepts no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"Set AL to Ca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:  D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rocessor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sets AL to 0FFh if the Carry Flag is set (CF=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L (00h) if the Carry Flag is clear (CF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OP  C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:  POP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"POP 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: 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rocessor:  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rent word from the stack in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 Only works on the 8088/8086 thorough the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80386, Intel used this opcode as an extension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UMOV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:  U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"User 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:  10h-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Processor:  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rocessor:  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is identical to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memreg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reg,reg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difference is that when the CPU is in the state which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memory active, the user can now transfer data to and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hile the hidden memor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not tested this instruction, so use CAUTION whe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.  Make sure that NBASM assembled it correctly befor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you have tested this instruction, please let me know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. 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- Misc notes on some instructions supported by 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x and JCXZ  - use CX or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does not place a size op (67h) in front of LOOP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MODE *or* PMODE.  The current default siz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If you are in rmode and want to use EC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, place a 67h byte before the loop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B line or .adsize (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 pmode and want to use CX as the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a 67h byte before the loop line using a DB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adsize and 'db 67h' assemble iden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 67h    ; use ECX a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dsize     ; use ECX a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cxz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 67h    ; use CX a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dsize     ; use CX a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cxz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allows C like structure use.  You give the struct a nam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 declaration keyword.  Then you must declare each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ropriate size of:  byte, word, dword, fword, qword, or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NAME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1      byte         ; member1 is of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2      word         ; member2 is of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3      dword        ; member3 is of 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4      fword        ; member4 is of fword size (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5      qword        ; member5 is of qword size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6      dup  10      ; member6 is 1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NAME  ends         ; end of struc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:  You don't have to place the stuct name on the END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don't, make sure that ENDS does not start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places this structure in a Structure Table.  However,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have access to it yet.  You must define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his structure using the ST directiv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Struct  st  STRUC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access the structure and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OurStruct.me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eax,OurStruct.memb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, as with C, you can define as many symbols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have room.  However, you must define the structure ty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ST directive to declare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Struct  st  STRU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ruct  st  STRU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uct    st  STRUC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above are valid symbols, are of type STRUCT_NAME, and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fferent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initialize data to the structure when you use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.  Look a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Struct  st STRUCT_NAME uses 12h,1234h,12345678h,12345678h,12345678h,"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ine would create the symbol OurStruct of type STRUCT_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each of its members to the values that follow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more than one line to initialize the data, simply use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nd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Struct  st STRUCT_NAME uses 1,  \ ; first memb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,  \ ; second memb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   ; last membe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Please note: If you want to initialize one of th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italize all members before that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initialize all members after the las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Please note:  Currently you can not nes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about using the 'DUP immed' declaration.  You plac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UP directive to tell NBASM what size to create this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eclare a string to this member, you must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arge enough to hold the proceeding NULL byt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lare a memb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6  dup 10 uses "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will no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6  dup 11 uses "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will null terminate the string for you.  If the size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NULL terminator is larger than the declaration size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a in the member's space is undefined and may be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6  dup 10 uses "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clare a member with the following str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h 31h 00h ??h ??h ??h ??h ??h ??h ??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SIZEOF directive to get the size of a structu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sizeof(STRUCT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you MUST use the TYPE define rather than the actu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lare with the ST directive.  To see more on SIZEOF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also allows UNIONs with in your STRUCT defines.  A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multiple variables get the same offse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UCT.  This is useful for numerous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 demo struct, allowing the second members' actual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accessed via two different 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TRUCT_1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_char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_short1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_short2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_long    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TRUCT_1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tructure occupies 7 bytes.  Now declare a symb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 ST A_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.a_char     is at offset 0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.a_short1   is at offset 1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.a_short2   is *also* at offset 1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.a_long     is at offset 3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ON's are used in many types of programmin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know how to use a UNION member, it may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urrently, UNIONs can only reside in a STRUCT decla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allows the C like SIZEOF directive.  The following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available for use with the SIZEO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yte, word, dword, fword, q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RU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I hope to expand to more types so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e types listed in number 1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byte)  ; returns 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word)  ; returns a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dword) ; returns a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fword) ; returns a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qword) ; returns ax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e type listed in number 2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1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2   du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3 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x,sizeof(newstruct)  ; returns ax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o add more functionality to it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I plan to add:  size of actu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s, immedi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ext page about POINTER use with structur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now allows you the use pointers to member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tion for use wit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have more than one define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tructure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1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2   du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3 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 st 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st 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  st 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want to use a register instead of the structname.memb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, with out pointers you would have to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i,offs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cx,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yte [di+0],12h         ; put 12h into me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word [di+11],12345678h ; put 12345678h into memb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edi,sizeof(NEW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loo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at happens when you add or modify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?  You would have to go and calculate ea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ver again.  Not fun, r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et us use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i,offs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cx,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yte [di+NEWSTRUCT-&gt;member1],12h        ; put 12h into me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word [di+NEWSTRUCT-&gt;member3],12345678h ; write to memb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edi,sizeof(NEW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loo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when you add or delete members from the stru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go and change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NEWSTRUCT-&gt;member1, though similar to C's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same as C'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WSTRUCT-&gt;member1' simply returns the offset from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which in this cas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WSTRUCT-&gt;member3' simply returns the offset from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which in this case i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in mind, you can use pointers in other area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NEWSTRUCT-&gt;memb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the offset of member3 in the NEW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you must use the name of the stuctur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definition line (struct line). 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actual allocated structure from the 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RUCT defination of the structur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defined before you use the point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orry about the pointer operand adding extra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ecutable if it returns a zero in a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[di+STRUCT-&gt;firstme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produ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[di+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rstmember is the first member of the structure. 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rstmember' is at offset zero from the top of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ER addition to NBASM32 is a new addition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mpletely tested yet.  If you find an error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now has the .ENUM operator.  This operator will s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quates to consecutive order, or enumerate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UM   ZERO, ONE, TWO, THREE, FOUR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UM   SIX, SEVEN, EIGHT, GUESS    ; &lt;- read below.  SIX !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two lines will create 10 EQU symbols with the firs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0, the second to 1, etc., with the last one to 3.  Yes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use the .ENUM operator, the count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ce ENUM's anywhere in your code.  Howeve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.ENUM before the specified  symbol is used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more than one line for each .ENUM using the '\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UM   ZERO, \   ;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, \   ; a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, \   ; a valu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      ; a value of three (and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currently with NBASM's parser, you can only have 126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.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o not have more than 126 symbols per .ENUM opera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ENUM operator should be identical to the EQU operat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ultiple declarations and consecutiv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 You should use .ENUM symbols just like EQU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now has the beginnings of the MS .OBJ compatibl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linking other routines written by other languag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just being developed and may not work correct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urrent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create an .OBJ file with 64k of memory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:  .code, .data, and .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BASM will create a valid (I hope) .OBJ file ready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MS compatible 16-bit segmented link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ready for execution on a MS DOS compatible 16-bi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(see below for a free li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items that do not work yet, but are plan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mented soon.  Use at your own risk if you use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de.  (i.e.: These are known not to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 not link any other .OBJ files with the NBASM crea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, NBASM does not impliment external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/labels/offset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multiple files used in your .OBJ forma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the source with the 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ibrary's are included or supported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ly 16-bit DOS .OBJ's are supported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.code and .data directives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urce file(s).  This will make it easier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hat corresponds to the code, or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tack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1  db  13,10,'This gets printed by the code below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si,offset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rtstring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e very next instruction to be execu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'mov  ax,1234h'  below.  *NOT* the data that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2  db  13,10,'No need for a 'jmp around' in the .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13,10,' above, since NBASM will "combine" all segments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his is the very next instruction to b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the last instruction in the .code par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No need to 'jump over the data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ASM places all .data and .code segments in the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linker combines them and places them i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order given:  .DOSSEG (default) or 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DOSSEG is default, and .ALPHA is not ye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e .OBJ format for testing purpose only.  If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you have written with this format, and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ell, continue using it.  However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OBJ functionability will change (hopefully fo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out its build.  If you find any error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ith as much detail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on the SHR/SHL and SHRD/SHL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use SHRD in this note, but the same goes for SH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 dword [ebx]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d [ebx]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confusing when the shrd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shrd (double precision) instruction u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and the 'shr dword' instruction only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NBASM correctly output cod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ake, I would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 dword [ebx]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d [ebx]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r the double precision shrd instruc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d [ebx],eax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keep the confusion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ny brand of 16-bit segmented linker will work on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However***, while I do a lot more testing and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NBASM, please use the associated linker NB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btain NB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ysnet.net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direct link to the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ysnet.net/zips/nb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now supports scripts.  Scripts are files us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ssemble time.  For example, if you have a large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to type the long or multiple command l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build this project, you can simply place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in a script file and just include the scrip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s may include other script files.  i.e.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script file, place the name on the command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include the '@' character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@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treats all script files as text add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particular position of the command line. 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large memory buffer for the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DOS 128 bytes.  NBASM adds all text with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nd places it 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cript files are processed as if they were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time/Command line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allows you to include an equate set to a value of 1 at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out modifying the sour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project.asm /DI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places the symbol I386 in the symbol tabl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value of 1.  It is identical to if you inclu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86  equ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option allows you to assemble a projec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with out modify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includes a cross reference feature.  A cross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each symbol and then a list of each line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find where a symbo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cross reference for the follow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equ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dx,offset print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me db 13,10,'An example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mbol Table Dump with Cross Reference Li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         (equ)    Value  XR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BASM_              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               *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ME                     10Eh  1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ss reference displays eht value of the symbo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that it was used on.  If there is no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XRef List, then that symbol was not us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Obviously, the TEMP symbol was used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umbers in the XREF list.  This is a 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ope to have it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ss reference is created in the listing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x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file(s).  When you use the /x parameter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will produce a list file with the same name as the fir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ly with the .LST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.LIST x directive for more info on controlling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notes to remember about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a fair amount of data in a declare statement,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ist the first line and the last line of th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 . . . . ' line inbetween.  This is to keep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growing unneccassari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 128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the following lines in a list file (assuming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as used.  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xx 000000000000             dup 12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value will never change, why list all the by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large value in the count operand,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arg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producing a list file as above, NBASM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file containing the following lin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xx 000000000000             dup 12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goes for the ORG directive.  If the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address is more than 63 bytes away, the list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have the larger format listed, use the /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.  Please note that the 'V'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soon to a theater near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