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Yamaha YM2149 Chip Emulator v3.0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Copyright (C) 1996 Arnaud Carr� (Leonard/OXYGEN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ACK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OW DO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MUSIC INCLU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PROBLEM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HE FUT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CREDITS,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AT DOES Y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 is a software YM2149 chip emulator. This chip is a FM synthe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processor. It is inclued in the AMSTRAD CPC and in the ATARI-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play music from these both machine with Y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mulation, you need a SoundBlaster(TM)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am a AtariST lover, I included  some tunes in this package(.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RD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 is  "cardware". That  means, if  you like  this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ongly  encouraged  to  become  a  registered  us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nice illustrated  postcard  to  me.   This  helps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motivated  in programming upgrades and furthe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send  letters or  emails  as  a  substitut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 comments, bug reports, help  or criticism feel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.  You will find my address at the bottom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: YM emulate an YM2149 without volume and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: Add volum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: Add waveform emulation. (for madmax buzz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1: Add graphic stuff (scop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2: Add many options. (Direct to disk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: Add madmax DigiDru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1: Add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2: New YM format (337Kb for 6Hour of SoundChip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ACKAG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s for that version of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       .EXE        Main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       .DOC       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.DOC        Som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ALL  .BAT        MS-DOS batch file wich plays all mu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.YM         ATARI-ST fi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HOW DO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.EXE works on 386 or higher machine, with 4MB of RAM. YM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ic tunes in real-time on your PC by playing a micro-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t 50 times per second. On the other hand,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 card, YM can generate a big sample (.WAV) on your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real-time mode, you must have a SoundBlaster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card. You don't need to load SoundBlaster driv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the SB environ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: SET BLASTER=A220 I5 D1 . YM needs only A,I and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visUltraSound(TM) owner, just wait I write the Gravis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. (I'll write it when PC-demos will run on SB card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that version of YM (3.02)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AW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ly I can't test YM on other "compatible"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IRECT-TO-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 can generate music as sample file. (.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"YM -dwave_name music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m -dsample beat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the sample "sample.wav" with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eatnick.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 YM, the follow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- Switch ON/OFF 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- Switch ON/OFF v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- Switch ON/OFF voic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- More pann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- Panning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- More pann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- Dos-Shell (Not available in GRAPHIC-scop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- Quit 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ee YM-Emulation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- Use Square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- Use Sinus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- Use Triangular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- Use Sawtooth A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- Use Sawtooth B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    - Switch ON/OFF logarithm / linea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        - Increase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       - Decrease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IGHT    - Fast forward i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LEFT     - Fast r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YM [-dFILENAME] [-tTIME] [-options] &lt;musi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usic file&gt; : Music file (.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FILENAME : Save a sample (.WAV) Dir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TIME     : Generate TIME sec of "direct to disk"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        : Music file Information. (Time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TYPE     : Synthetic to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: Square (Default YM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: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: Sawto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: Sawtoo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       : Graphi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TYPE     : Force SB Detection (0:SB8,1:SBPRO,2:S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         : Desable LOOP mode. (Music stop wh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        : Use Linear Volume instead of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efault is log, as the YM2149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VALUE    : Force the Output volum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m        : Force the output volume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        : Use Real 4bits ST digi-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           : Run YM with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mus2       : Play mus2.YM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-g mus2    : Play mus2.YM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mus2 -e1   : Play mus2.YM with sinus-t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-dtest -t60 mus2 : Generate the sample TEST.WAV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0 first sec of mus2.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beatnick -g -r :   Play beatnick.ym with "g"raphical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"r"eal 8 bits digi-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MUSIC INCLU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 124 ATARI-ST famous demo-music composed or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DMAX (Jochen Hippel). I have done a strange file-format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other tunes write 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musics I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sic file        � Time � Composed or Adapted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DB1.YM        � 4'37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HIS2.YM       � 1'40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AMBA1.YM        � 1'30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HIS5.YM       � 0'3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CHANT1.YM      � 3'5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LM1.YM          � 2'0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ALWAY.YM        � 4'5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ALION2.YM      � 2'00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EAVING1.YM      � 2'44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TAR4.YM        � 5'1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ICKEY.YM       � 3'3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EAVING5.YM      � 3'51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HIST1.YM      � 1'21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EAVING4.YM      � 1'4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OLLOUT2.YM      � 3'3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OMIX.YM        � 9'20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AMBA5.YM        � 2'16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UDDLY1.YM       � 2'1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INX1.YM         � 0'46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RP1.YM         � 3'39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RP2.YM         � 1'19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GEAR1.YM        � 6'30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AMBA11.YM       � 4'0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COOL2.YM       � 2'49 � An cool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UDDLY5.YM       � 1'09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RAGON10.YM      � 2'46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EAVING3.YM      � 2'14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EAVING2.YM      � 3'20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STER10.YM      � 1'05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WATT1.YM       � 2'0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ORML1.YM       � 6'1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ORML4.YM       � 8'1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KSCREEN.YM      � 3'59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NGS5.YM        � 3'00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ATNICK.YM      � 6'1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NGS6.YM        � 0'31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NGS1.YM        � 4'06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NGS2.YM        � 3'36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NGS3.YM        � 1'0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NGS4.YM        � 2'41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NGS7.YM        � 3'2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NGS8.YM        � 0'11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NGS9.YM        � 3'30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HIS15.YM      � 6'19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NGS10.YM       � 3'16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URI2_1.YM       � 0'5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URI2_2.YM       � 3'2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URI2_4.YM       � 3'3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URI2_5.YM       � 0'41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URI2_19.YM      � 2'10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URI2_27.YM      � 3'30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URI2_29.YM      � 2'0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URI2_32.YM      � 5'1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HIS6.YM       � 1'1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HIS8.YM       � 1'5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HIS9.YM       � 2'37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OFM2_1.YM       � 9'06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OFM1_1.YM       � 6'20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OFM2_2.YM       � 3'19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PACEB2.YM       � 0'35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OMINO1.YM      � 2'49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EAVING6.YM      � 1'3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OMINO2.YM      � 3'5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AMBER1.YM      � 2'51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AMBER2.YM      � 2'26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AMBER3.YM      � 3'3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AMBER4.YM      � 1'09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AMBER5.YM      � 0'10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AMBER6.YM      � 8'1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UDDLY2.YM       � 3'2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UDDLY3.YM       � 3'1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UDDLY4.YM       � 2'34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CHANT2.YM      � 4'5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CHANT3.YM      � 6'1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CHANT4.YM      � 1'4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CHANT6.YM      � 4'37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ICKEY2.YM      � 3'29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AMBA2.YM        � 2'0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AMBA3.YM        � 1'4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AMBA4.YM        � 1'59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AMBA6.YM        � 2'0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AMBA7.YM        � 1'07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AMBA8.YM        � 0'5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AMBA9.YM        � 0'45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AMBA10.YM       � 1'01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JAMBA12.YM       � 3'5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TAR1.YM        � 6'36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TAR2.YM        � 2'1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TAR3.YM        � 2'0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OMINO3.YM      � 1'4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OMINO4.YM      � 1'3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RAGON1.YM       � 7'05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RAGON2.YM       � 1'3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RAGON3.YM       � 1'3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RAGON4.YM       � 1'09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RAGON5.YM       � 1'17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RAGON6.YM       � 0'5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RAGON7.YM       � 2'2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RAGON8.YM       � 4'06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RAGON9.YM       � 3'04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RAGON11.YM      � 2'45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CHANT5.YM      � 4'16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CHANT7.YM      � 5'1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CHANT8.YM      � 0'51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CHANT9.YM      � 1'01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CHANTA.YM      � 0'56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EAVING7.YM      � 2'37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EAVING8.YM      � 2'41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EAVING9.YM      � 3'20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HIS1.YM       � 1'21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HIS7.YM       � 2'34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PHERIC.YM       � 6'04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HIS14.YM      � 2'49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OFM1_2.YM       � 1'36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OLLOUT1.YM      � 0'31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WATT3.YM       � 1'4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WATT4.YM       � 4'21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NTAX1.YM       � 1'4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NTAX2.YM       � 3'43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NTAX3.YM       � 1'47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RP3.YM         � 1'09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RP4.YM         � 1'35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RP5.YM         � 2'28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RP8.YM         � 1'32 � Jochen Hipp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otal playing time:6'00'22 se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PROBLEM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I start YM.EXE it says "BLASTER environement str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You must specify the BLASTER string environement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BLASTER=Axxx I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xxx is the card adress in hex, y is the IRQ and 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A channel. Ex: if your SB card is configured at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220, IRQ 5 and DMA channel number 1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on't need to load SoundBlaster(TM)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vn't any soundcard use the "-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I start YM.EXE with a music, the output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, even if I used SB16SET program to configu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level ? (Thanks Lest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s YM.EXE don't use SoundBlaster drivers, I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t the maximum value. Now you can use the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t your ow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I start YM.EXE I can read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RROR: Buffer boundary fai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he buffer allocated in conventionnal memory must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4Kb page. If error, change your config.sys and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some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YM play music the volume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YM don't modify SB-Mixer parameters when starting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r mixer volume is too low you can use the option "-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set mixer at maximum volume. (Especially usefu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ndBlaster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I play YM with -g option, graphical scopes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It seems that you have not a SoundBlaster(TM) card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ompatible" one. You should try with or without the "-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to force card to be res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YM.EXE doesn't work on my GravisUltraSound(TM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It's not a problem, YM 2.0 works only on soundBl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reasons. First because I haven't got any GUS !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 YM on GUS, send me donation to buy one !)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when I try a PC-Demo on my computer, I oft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"No GUS, no SOUND, no DEMO.". I think i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upid, so I say: "No SoundBlaster, No YM 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HE FUT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f all I want to convert an ATARI-ST universal MA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written by MCODER. It will allow to play more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 soundchip tunes with my emulator, in less 500Kb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haven't any time to do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If you are interested, I search a cool guy who can do 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the AMSTRAD CPC 6128. (Write me for info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YM format if you can convert AMSTRAD mus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S owner, write me if you want a version. (Send m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tter: send me your GUS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CREDITS,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YM, I have collected many documents and Tips arou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thanks to people who helpe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IFF, for writing ST-Sound emulation part of the STo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or. (ATARI-ST emulator on UNIX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N for technical informations about YM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MAX's "buzz"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R.BEE to help me with "oscilloscope" for YM-Chip me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GA to lend us the osci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Coder for ripping and collecting all these marvellous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He wrote a demo with 257 MADMAX's best musics.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it later on P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les Scheffold and Thomas Pytel for their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you may notice that help file, revision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is written in pretty good english. It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 good model: documentation of the SIDPLAYER, w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C64 SID-musak player o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DPLAY v1.24 Copyright (C) 1994-95 by Michael Schwen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ying reg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XYGENE members: Lester, Mon, Nap, Oxbab, Spiral, Sun St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: Mister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gue de Mauve (So long ti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ggy Star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illaume (GG) (I know you read .DOC fil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 &amp; J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y, BigFoot, Niko, Zappy, Grif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rre%siam@cal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:  Arnaud C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 rue JEAN MERM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700 Ste Genevieve des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the "french MINITE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15 RTEL , BAL "LEONHARD" (With a '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