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n e s A S M    v 1 . 0 b e 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d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E    I N q U I S I T I o N    o f   B 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doc file of the old version (1.0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like binai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SASM v1.0beta is a simple SNES-assembler for the PC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I couldn't get a Snes-assemble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robably are some bugs. If you find one, contact me at this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oyage of the Dawn Treader-Flight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10-4614906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lso if you want to see a special feature in the assemb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it for you. (btw, i don't have a modem, but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n contact me so leave mail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planation on what it does/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doesn'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relative instructions; d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relative indirect indexed instructions; (d,s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/VARI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. NAME&gt;   EQU  &lt;CONST.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stants must be plac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name must have a maximum of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name in the program will be replaced EXACTLY bij &lt;CONST.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. value can be: #$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lt;HEX&gt;,$&lt;HEX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TEKS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of 59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NAME&gt;   &lt;INSTRUCTION&gt;     &lt;OP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names must have a maximum of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    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in the opcode will be replaced by a 2-bytes opcode (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), execept for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.l   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.l to the instruction will result in a 3-bytes opcode (absolu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ng). Do NOT use .l for branch instructions. Use a small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     #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'#' is also allowed. This will force an immedi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nstant Byte (like DC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     DCB       $&lt;HEX&gt;,$&lt;HEX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       "&lt;TEK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code max. 5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. 100 labels.                 ( Fuck... NOW it's dynamic!!! SoN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. 100 constants.              ( Fuck... NOW it's dynamic!!! SoN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TW, i also added some converted sourcecodes from a few existing in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If you call this bbs you will encourage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ugless version. If nobody calls, i will think nobody uses m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t continue to mak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,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 D   D o N ' T  F O R G e T  T o  C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H E  V O Y A G E  O F  T H E  D A W N  T R E A D E R - F L I G H T  4 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3 1 - 1 0 - 4 6 1 4 9 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O R  T H E  L A T E S T  R E L E A S E  O F  S n e s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