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 H E   D O C U M E N T A T I O N   G R O U 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  �������      ������������������ 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       ���       ��  ��          �       ��    ���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�  �  ���� � �  ���� � ������ ����   �  ������ 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������� ������������� ���  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�� ��������� ������������  ���� ��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UPERHERO LEAGUE OF HOBOKEN WALKTHROUG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egin the actual walkthrough, I will just explain a few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sing in this file.  In SLH, upon clicking on an objec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utomatically picks the best action with that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you clicked on can be picked up, the verb TAK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upon clicking on the object once, so you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to take the object.  Anyway, here are some of the othe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-click on the object which you will be putting, then click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you want to put the item.  Note that one item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ut into or on another item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-works just like PUT, but you have to click on a pers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PERPOWER-Click on the lightning bolt icon twice to bring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uperpowers.  Select the correct one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BS-Certain items have special verbs such as pour, drink, op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se you will probably have to construct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ccomplished by clicking on the item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verb, and then on any extra items which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A PARTY MEMBER-This is accomplished by clicking on the party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one with a mug shot of the Crimson Tape)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then select the party member you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, and then you select what to say to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basically a puzzle walkthrough.  You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e combat and most of the exploration.  If you want to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any special locations in all the sectors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act file.  This will tell you the locations of special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laces where you can buy food or radiation immunity (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entire party immunized against radiatio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walk on radioactive dumps.  Unfortunately, each injec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arty member, and the guy who gives it will disappear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visit a number of radiation-proofing locations to get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mmu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lear all the sectors you come across.  This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random combats (depending on the danger value of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means that this sector is rid of all RANDOM fights for ever.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s still exist.  This will ensure that your characters are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less of a pain when you have to walk around the enti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responsible for equipping your characters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ur.  I will only deal with the special and/or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istribute all foods and isotop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items:  items in the game are divided into four clas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ur, consumables (isotopes, beef food, vegetables, fi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tems which are used in certain locations or on certain i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sically only deal with the last type of item in this sol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equip your party with the best weapons and armour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note about direction:  In special locations, you can usual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y clicking on the arrows in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ust a little map of the outside sectors, and the way they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D    |    2D    |    3D    |    4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C    |    2C    |    3C    |    4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B    |    2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A    |    2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identified by co-ordinates (shown in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They are just your simple x,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off in the hall of the Super Hero League of Hoboke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room (north).  ADD Robomop, Iron Tummy and Mademoiselle Pepperoni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Don't worry about the other two since they have combat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wers.  Leave.  Go upstairs and TURN ON Matilda the missi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missions.  Go downstairs.  OPEN the storage cabine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, but especially the blue tubecar pass, aluminum-eating mic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-eating microbes and dangerometer.  Go downstairs.  Take the paint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.  Go upstairs.  Exit to the west.  You will now be outside i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.  Take a step to the north or northeast and you will be attacked b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:  Two Terrible Twos and a Lawyer.  Overall an easy fight.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14,11.  Take ferry acros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APENO PEPPERS ARE THREATENING THE WA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6,8.  Enter the Newark special sector.  Go to 10,2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.  USE the "Eat Spicy Food Without Distress" superpower and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my will eat all the jalapeno peppers.  TAKE the rag which will appear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ehouse and leave the Newark sector by walking off any edge of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OMPUTER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2D.  Go to 7,10.  Enter Paterson Church.  You will be l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oom by an anxious priest.  After the priest stops his whining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wer pot and BREAK it.  Don't take the magnet yet.  Take the upr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from the floor beside the table.  PUT the rag into the pile of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 table.  Now take the magnet.  You will be thanked and l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ID SHEEP ARE THREATENING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co-ordinates 8,8.  Enter the town of Paterson.  Go to the pawnbro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(W).  Buy the cheese-eating microbes and can of sheep spray (an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if you want).  Leave the town.  Go to sector 2C.  Go to 7,11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of East Orange.  SPRAY the sheep spray on the flock of sheep. 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 on the puddle of sheep drool.  Leave the t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BERGER BOMB WILL DESTROY JERSE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9,11.  Take the ferry across.  Go to 12,8.  Enter Jersey City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of the car.  POUR the cheese-eating microbes onto the limberger bo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rag on the puddle of transmission fluid.  Leave the vill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TROPY WILL REVERSE ALL ROADSIG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14,11.  Take the ferry.  Go to 4,12.  Enter the Edison museum. 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 (soaked with sheep drool, soil and transmission fluid) onto the plorp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on the far wall to dissolve it.  Go north.  Dr. Entropy will now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ech.  After it, use Robomop's "Clean Almost Any Mess" superpow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the junk on the floor.  UNPLUG the power cord. Entropy will now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e is gone, take the 100w light bulb from the socket and the c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ograph.  Leave (twice south).  Go back to the SLH at 13,9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rry at 9,11.  Matilda will congratulate you on completing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.  You will get a congratulations screen, and a new superher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er Man will ar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SET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unchroom and add Treader Man to the party, since you can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party member.  OPEN the storage cabinet in the hall and take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car access pass which Treader Man put there.  New missions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GUACAMOLE FOR THE LEAGU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LH headquarters and go to 14,11.  Take the ferr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C and head for co-ordinates 4,5.  Enter the guacamo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rosted panel off the wall and then take the 98w light bul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PUT the 100w light bulb from Edison's lab into the socke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ocado and guacamole.  Leave the factory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SCATAWAY WARLORD IS BECOMING BELIG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1B.  Go to location 13,9.  Enter the Piscataway Warlord's ma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is sanctum by going north.  Take the bust of Paul Buchana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f above the door. PUT the magnet from the Paterson Temple on the sh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6 times (until the warlord leaves).  His toupee will get attra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.  He'll be humiliated and you'll be led out into the main hall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weight from the ground in the main hall.  Leave the mansion 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AS BEEN LOST WITH THE SUPERHERO LEAGUE OF SCR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sector 2C.  Go to 6,8 and enter the Newark sector.  Go to 9,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wark tubestation.  Take the plastic tubing from the 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gray tubecar.  You'll arrive at the Scranton tube station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wdlerizing ray from the ground and go upstairs to exit.  Go to 6,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uperHero League of Scranton.  All the superheros aren'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cause they are reading Playboy magazines.  SHOOT the bowdle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at the magazines inside the wooden crate.  This will turn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and all the superheros will go out to fight crime. 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(S).  On the way out, you will trip over a lump of co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it to your inventory.  Go to 11,8 and enter the tub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rst tubecar.  Go upstairs and leave the Newark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ERVE THE FORMULA FOR SILLY PU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back in 2C.  Go to 7,6 and enter the Newark airpo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.  OPEN the locker and TAKE the pappy outfit from it.  WEAR the p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t.  Leave the tower (N,NE or E) since you cannot go up the stairs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2D.  Go to 13,6.  On the way you will come to an encampment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rs.  Just kill them and proceed to 13,6.  Enter Hackensack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man's tent (NE).  TALK to the old man on the bed.  Si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the pappy outfit, select the "What the matter?  Don't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own pappy" dialogue choice.  REMOVE the pappy outfit and TAL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gain.  This time say "Um, didn't your pappy mention I might be by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?"   You'll get the silly putty formula and the old man will di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eing carried out, a plastic egg will fall out of his hand.  T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Shaman's tent (SW) and leave the vill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TROPY HAS DEVELOPED A PERFECT AIM POOPING PI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1B.  Go to 12,7 and enter the village of Piscataway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wnbroker's shop (SE) and buy the 50y transmitter and wire cutters (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thing else you might want).  Return to sector 2C.  Return to the S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,9) and go downstairs into the museum.  OPEN the compartment on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xwork Sinatra and TAKE the Sinatra music tape.  OPEN your 50y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e Sinatra tape into it.  CLOSE the 50y transmitter.  Go upsta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SLH.  Go to 7,6 and enter the control tower again.  Go upsta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y will be blocked by The Collector.  To make him let you by,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weight from the Piscataway warlord's mansion, the avocad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camole factory, the plastic egg from the old man and the lump of co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Hero League of Scranton.  He'll leave because his pockets a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go upstairs.  You'll get another speech from Dr. Entrop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just TURN ON your 50y transmitter.  All the pigeons will die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opy will escape again.  Go downstairs, exit the control tower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LH.  You'll again be informed of all your successes and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nce for the arrival of Oxide Man.  ADD him to the party in the lunc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RELIC IS MISSING FROM THE WASHINGTON MUSE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torage cabinet and take the museum key.  Leave the SL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2D.  Go to 9,9 and enter the Paterson warlord's mans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se off the table.  TAKE the fur coat off the coat rack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rack.  Leave (S).  Go to sector 1C.  Go to 9,12 and enter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.  TAKE the wig, wooden teeth and uniform.  PUT the coat r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son warlord's mansion on the unfaded spot on the ground.  Leave (N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 way out, you will spot a turnstile token and automatically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SCATAWAY CHURCH PRIESTS A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1B.  Go to 11,7 and enter the Piscataway temple.  Go west.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altar (click on altar and select HIDE from options).  WAIT 6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e high priest push a knot with his foot.  After he takes his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it, LOOK at the knot.  TAKE the loose board which is now dis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he wire with the wire cutters.  You'll also pick up another turn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from the hole.  Come out from under the altar by going upstair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6 times again.  The rich guy will get a bankrupt and the prie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out.  After everything clears up, go east to exit and south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OLA CITY STATE IS THREATENED BY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2C.  Enter Newark control tower at 7,6.  Go upstairs, 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.  It will take you to JFK airport in sector 3C.  Go downsta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ntrol tower.  Go to sector 3D.  Go to 14,2 and take the ferry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,9 and enter Yonkers.  Go to the pawnbroker (W) and buy the lead longjoh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tubecar access pass and orienteering guide.  The orienteering gu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walk in the forest terrain.  Leave the pawnbroker.  Exit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lage.  Go to 9,5 and take the ferry.  Go to 3C and then 4C.  Go to 1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Mineola (avoid the radioactive waste unless your entire par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-proof).  The lead-lined longjohns will be distributed and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token.  Leave the vill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AT" IS TRAPPED UNDER THE LIBERTY BELL IN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3D.  Go to 14,2 and take the ferry.  Go to 6,9 and enter Yo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haman (NE).  GIVE him your plastic N2O case and you'll get 1000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2O canisters.  Go to sector 3C and go to 10,3.  Enter JFK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stairs, RIDE the helicopter back to Newark airport.  Go downsta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control t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w comes sort of an annoying part in the game.  You'll need to get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car access pass in order to complete the last mission in this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an be gotten from a RANDOM fight.  The problem with this is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s are always different, you can never know from which f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red pass.  If you already have the red pass, just skip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.  If not, what I suggest you do is go to the Newark sector (6,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C) and walk around there while getting into random fights. 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get the red pass or you clear the sector.  If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still don't have the red pass, go to the Newark tubestation (9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gray tubecar.  Now go upstairs.  You'll be in the Scrant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his one and hopefully one of the random fights her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ubecar access pass.  If you clear this sector and STILL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lk around some of the outside sectors until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think that there is a good chance that you will find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ark or Scranton sector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red tubecar access pass, go to Newark and go to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t 9,10.  Go downstairs and take the red tubecar.  Go upstai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in the Philadelphia sector.  Go to 10,6 and enter the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Pavilion.  PUT your plastic tubing on your can of nitrous oxi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plastic tubing in the crack in the side of the bell. 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nitrous oxide.  The tiger will be subdued.  Now you have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tself.  Click through the tiger's act.  When he finishes and lea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yet another turnstile token (you should now have four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whistle which he leaves behind.  Leave the pavilion, go to 5,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ubestation.  Go downstairs and take the red tubecar.  Go up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Leave the Newar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TROPY IS BREEDING SEWER RATS WITH RACE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1C.  Go to 5,8 and enter Bernardsville.  TAKE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placard from the side of the hut on the right side of the screen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Return to sector 2C.  Go to 7,6 and enter the control towe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and RIDE the helicopter.  Go downstairs and exit the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13,7 and enter Belmont Park.  Your four turnstile toke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Entropy will give another speech.  After he is done, PUT you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placard on the steel framework which is in the background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and the horses.  Upon seeing the glue factory sign, the hor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e and crush the rats.  Entropy will get away again.  TAK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car access pass which he leaves behind.  Leave Belmont, go to 10,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trol tower.  Go upstairs, RIDE the helicopter, go dow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airport.  Go to the SLH.  You'll get another congratulatio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informed of the arrival of a new superhero, Princess Glov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lunchroom and add Princess Glovebox to the party.  Exit SL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LEAGUE OF FLUSHING IS INFESTED WITH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7,6 and enter the control tower, go up and RIDE the helicopter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  Go to 7,10 and enter the superhero league of Flushing HQ.  B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nd the tiger will kill all the mice.  TAKE the mouse carc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cru bedistor which was under the carcass.  Leave the S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LLIES WILL ATTACK THE PRINCET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1,10 and enter the New York Downtown sector.  Go to 7,3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State building.  Go downstairs and take the green tubecar.  Go upst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New Haven Sector.  Go to 8,3 and enter the Yallies' h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verhear some of them saying that they will make plans for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ceton in the museum of Science and Industry.  Go to 2,9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.  Go east and TAKE the termite hatchery and solar-powered washe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nd PUT the solar-powered washer on one of the spots (Xs)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other spot.  Wait about 5 times.  The Yallies will come i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by the washer, but you will be able to hear thanks to the dis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o away, leave (S).  Go to 9,7 and enter the tubestation. 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car.  Go up, leave the empire state building.  Leave the New York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the south.  Go to sector 3D and take the ferry at 9,5.  Go to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10,3, enter the control tower.  RIDE the helicopter again, exit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B and head for sector 1A.  Watch out for squares 10,4; 11,4 and 1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of those squares is a very tough fight with 3 steroid me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around those three squares by going through the forest to the w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south to sector 1A.  Go to 1,9 and enter the Princeton library.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ach and say "Coach!  We've got some important information about t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ch will rush out and defeat the Yallies.  A maroon bedistor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en he comes back in.  TAKE it.  Leave (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(ORANGE TUBEPASS AND ABILITY TO GO ON ALL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north to 1B and immediately head east to 2B.  Go to 2,5 and take the fer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to 8,10 and enter the Staten Island marketplace.  Go to the pawn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) and buy the orange tubecar access pass and inflatable dinghy.  The ding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go on all kinds of water terrain, so you wo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noying helicopter anymore.  Leave the pawnbroker and the vill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RTIFACT IN PHILADELPHIA S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 to 2C.  Go to 6,8 and enter Newark.  Go to 9,10 and enter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Go downstairs and enter the red tubecar.  Go upstairs twic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,1 and enter the Philadelphia sewer which can now be accessed.  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trance and go east at the next intersection.  Go south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rsections.  Go to 13,1 and you'll be attacked by one lava lam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t and go east again (14,1).  You'll be attacked by two lava lampre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Kill them and go two steps east (16,1).  This time there is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4 lava lampreys, but you must beat them.  After the f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diet book which is the artifact, and a mauve bedisto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,1 and exit the Philadelphia s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(ARRIVAL OF IMPORTANT SUPERHERO - KING MI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6,5 and enter Ben Franklin's house.  You'll be attacked by som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(it varies, but there is always some Cy Young monsters).  B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rescue a new superhero called King Midas who you'll n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on set.  Go to 5,8 and enter the tubestation.  Go down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ed tubecar.  Go upstairs twice.  Leave New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THREATENS TO RIOT IN TIMES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3C (remember you can walk on water now), and then go to 3D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2 and enter Yankee stadium.  Listen to Entropy's speech.  You can'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et, so just POUR your aluminum-eating microbes onto the strong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dissolve it.  TAKE the strange ball contained in it.  Leav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(SW).  Go to 3C and go to 1,10.  Enter the New York downtow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3,9 and enter Times Square.  GIVE the strange ball to Dick Clark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hre bedistor which falls out.  Leave Times Square (NE, E, SE or 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NY downtow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TROPY HAS BROUGHT BACK GEORGE STEINBRENNER (OH, 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3D.  Go to 14,2 and take the ferry.  Go to 5,10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kers tubestation.  Take the purple tubecar.  Go upstairs and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.  Go to 12,2 and break into the office building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intout and an engraved metal rod.  Go to 5,6 and enter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Take the purple tubecar.  Go upstairs.  Go to 2,1 and go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into sector 3C.  Go to 1,11 and enter the New York uptown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15,5 and enter the Corpus Vault.  PUT the engraved metal ro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hole in the bottom of the 4th canister.  TAKE the frozen corpu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ister.  Leave (UP).  Exit the NY uptown sector.  Go to 3D.  Go to 3,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ankee Stadium.  PUT the frozen corpus in the booth.  PUT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stors into their corresponding sockets in the side of the booth. 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utton above the sockets.  OPEN the booth.  Wait as Billy Martin gets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orge Steinbrenner.  Entropy will be captured, but he will (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.  Leave Yankee Stadium (SW).  Go to 2C and enter the SLH (13,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other congratul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unchroom and add King Midas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 WARLORD DECLARES WAR ON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3D.  Go to 5,10 and enter the tubestation.  Take the purple tube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 to exit to the Poughkeepsie sector.  Go to 16,7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mansion.  Go north into the warlord's sanctum.  WEAR the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teeth and wig which you got from the Washington museum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 and choose "Going ahead with your scheme to attack Afghanist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really astoundingly huge mistake".  He'll be convinc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Washington and he will cancel his plans to attack.  Leave the sanc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.  In the foyer, a servant will give you a casino chip.  Leave the m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.  Go to 3,6 and enter the tube station.  Take the purple tubeca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a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INGTON WARLORD HAS UNEARTHED A VIDEOTAPE WHICH MUST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4D.  Go to 12,6.  Enter the mansion and LOOK AT the wobbl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r corner.  TAKE the video tape and leave the mansion (S). 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sector 1A.  Go to 1,9 and enter the Princeton Library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to the curator.  You'll get your second casino chip.  Leave 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HOLD SHAMAN HAS RAISED HIS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2A.  Go to 2,4 and enter the village of Freehold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(SE).  TALK TO him and tell him "Don't you realiz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health care?".  He'll direct you to the hardware merchant. 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ardware booth (SW).  TALK TO the hardware merchant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eard from the shaman that you're charging way too much, which is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ocal economy".  He'll direct you to the hostel.  Leav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l (NE).  TALK TO the inkeeper.  Tell him "The hardware merchan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recently begun charging outlandishly high prices".  Aft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less dialogue, he will direct you to the brothel.  Leav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(NW).  TALK TO the madame.  Tell her "Why are your rates so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'am?  I mean, not that your services aren't worth it, but it's rath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standard  regional costs".  She'll direct you to the sham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, go to the shaman (SE).  TALK TO him and this time tell him "You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particularily onerous to the ladies in the brothel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lieve their financial stress by trading your servies for thei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agree to the barter as long as the brothel has an Ecuadorian "l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, go to the brother (NW).  Talk to the madame.  Tell her "The sha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agreed to a barter.  There's just one catch:  he has a fet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ian women".  The madame will tell you that they have an Ecuadori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be leaving soon because she is so cold.  Stop talking to the mad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King Midas (the superhero in your party).  Ask him "Hey, king. 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ing your muffler routine for me?" and use it (the Midas touch)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y useless items you have been carrying around (loose board, 98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ulb, bust of Pat Buchanan, frosted panel, uprooted plant, pa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rcass).  King Midas will change it into a car muffler.   Talk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sk him to use his touch again.  Use it on another of th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this time it will change into a scarf.  GIVE the scarf to the mad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fur coat you got way back in mission set 2 to the mad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adorian will now be warm, and the madame will give you a sheet with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tes.  Leave.  Go to the hostel (NE).  GIVE the brothel ratesh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eeper.  He'll give you a sheet with his new rates.  Leav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ooth (SW).  GIVE the hostel ratesheet to the hardware merch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ceive a new hardware price list.  Leave, go to the shaman (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rdware ratesheet to him.  He will give you his new ratesh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ino chip (your third) will fall out and be added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haman's tent, leave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TRIBES IN NEW YORK ARE INVOLVED IN A BLOODY TUR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3C.  Go to 1,10 and enter the New York downtown sector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,3 and enter the Empire State Building.  Go downstairs and tak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car.  Go upstairs and exit to the New Haven sector.  Go to 7,12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ough power pills for your whole party.  You should probably hav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can buy some at a number of pawnbrokers) and enter the Wise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 TAKE the sheet of music from the ground.  PRACTICE from th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you will be transported to Carnegie Hall.  SIT AT the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ge.  PLAY the grand piano.  OPEN the sandbag which will fall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u Wen and Rah Kett totems.  Leave the piano by going upstair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light to return to the Wise Man's cave.  Leave the cave (NE)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7 and enter the tubestation.  Take the green tubecar.  Go up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mpire State Building to the south.  Go to 16,9 and ente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building.  GIVE the Yu Wen totem to the Yu Wen leader.  Leave (N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5,12 and enter Radio City Music Hall.  Give the Rah Kett to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 Kett leader.  You'll get a fourth casino chip.  Leave (W)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downtow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TROPY HAS DEVELOPED A MUTA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1A.  Go to  1,10 and enter Princeton.  Go to the pawnbroker (NE)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te eggs.  Leave the pawnbroker and the village.  Go to 2C.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,8 and enter the Newark sector.  Go to 9,10 and enter the tubestation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and take the red tubecar.  You'll now be in the Philadelphi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Go upstairs once and take the orange tubecar.  You will now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ity tube station.  Go upstairs and exit to the Atlantic Cit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4,4 and enter the Trump Casino.  PUT the four casino chips,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in the casino machine on the right side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 the fourth chip, you will win and the machine will explode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ight of stairs.  Go upstairs.  Listen to the Entropy speech (tm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PEN the termite hatcher you are carrying around.  PUT the termit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ermite hatcher.  CLOSE the termite hatcher.  TURN ON the t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 and OPEN it again.  The termites will devour the tree and Entr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 yet again.  Go downstairs, leave the casino (W).  Go to 11,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ube station.  Take the orange tubecar.  Go downstairs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tubecar.  Go upstairs twice and leave the Newark sector. 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.  Don't worry about the problem with the shaman's handwriting. 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called Dr. Prescription will decipher the rate shee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get credit for the mission, as well as all the others. 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ongratul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once for the dramatic entrance of the Mighty Magnitude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room and sign him up right away, because there a many uses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wer.  Leave the S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 HOSTELERY REPORTS MAP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2B.  Go to 8,10 and enter the Staten Island marketplac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l  (NW).  USE Princess Glovebox's superpower "Refold Road Maps"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ss.  When the road maps are put away, TAKE the can of Bu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desk.   Leave the hostel but not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CULT IN HARRISBURG AREA HAS LAUNCHED A DOOMSDA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taten Island pawnbroker (SE).  BUY the silver tubecar acces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Leave the pawnbroker and the village.  Return to sector 2C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,8.  Enter the Newark sector.  Go to 9,10 and enter the tubestation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 and take the red tubecar to Philadelphia.  Go upstairs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ube station.  Go to 7,1 and enter the Philadelphia sewer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 and enter the 8th &amp; Market Tubestation.  TAKE the wad of chewing gu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.  Go downstairs and take the silver tubecar.  Go upstairs to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iddleton-Harrisburg sector.  The moment you take a ste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you will come upon an encampment of 20 enemies:  5 McMu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Espevangelists, 4 Mickey Monsters, 3 Cruise Mistletoes, 2 Armaged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illos and 1 Unrepeatable Bug.  This is a tough fight, but you mu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after the fight you will get a paper clip which you n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15,2 and enter Three Mile Island complex.  Once inside,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on unit which is in the foreground (the console 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-looking cultists around it).  PUT the paper clip on the electr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PULL the orange lever.  A section of hydraulic tubing will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thing will happen.  PUT the chewing gum in the hole.  PULL th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again.  The reactor will be shut down and the disappointed cult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 TAKE the uranium pellet which is in the middle of the wr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sole.  Leave (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(MASTER TUBECAR ACCESS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Middleton-Harrisburg, go to 9,4 and enter Middleton village.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el (W) and TAKE the master tubecar access pass from the los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egistration desk.  Leave the hostel and the village.  Go to 14,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tubestation.  Take the silver tubecar.  Go up twice.  Go to 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 the Philadelphia s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 STAIN SIGHTING IN SCRANTON CHURCH GETTING OUT OF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Philadelphia, go to 5,8 and enter the tubestation.  Take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car and go up.  Go to 15,9 and investigate the excavation.  Geral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andy dispenser and a stack of National Enquierers which you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11,7 and enter the tubestation.  Take the orange tubecar.  Go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ed tubecar.  Go upstairs once and take the gray tubecar. 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Scranton sector.  Go to 4,11 and enter the village of Scra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stack of National Enquierers into the basket i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box.  The Elvis watchers will read the Enquierer and go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somewhere else (you might have to WAIT until the paper boy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erers into the newspaper box for this to happen).  One of the 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some mushroom soup which you will automatically take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and go to 11,8.  Enter the tubestation and take the gray tubeca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and leave the Newar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S ARE REPORTED IN THE NEW YORK 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3C.  Go to 1,11 and enter the New York Uptown sector.  Go to 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sewers.  Go to 14,10 and you will come to an encampmen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from Hell.  After you beat him, go to 5,10 and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s.  Beat them, go to 9,5 and there will be 3 alligators.  Be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13,3 and there will be 4 alligators.  Beat them, go to 8,3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ve alligators.  (*NOTE:  This can be done in any ord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you visit will have 1 alligator, the second 2, etc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pick the quickest way to get to all of them).  After you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five alligators, you will get some alligator shit.  Go to 12,12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wers.  Leave the New York Uptown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TROPY HAS DEVELOPED A MACHINE WHICH WILL RELEASE A DEVASTATING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ector 2C.   Go to 13,6 and enter the Statue of Liberty.  Try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and you will be stopped by Andy Android.  OPEN your can of 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uranium pellet into the can of Bud.  PUT the alligator sh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Bud.  PUT the cone from the phonograph in mission set 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 Bud and now put the mushroom soup into the can of Bud (to funne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an of Bud to Andy Android.  He will go into a mating frenz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.  Go upstairs.  Dr. Entropy will apologize for not hav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jump off the statue (he will survive, of course).  Go down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tue and go to the SLH.  You will get a congratul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 new superheros will ar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T 7 - THE FIN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with the two new superheros unless you are having maj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bat, because their powers are combat only.  If you need th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rincess Glovebox, King Midas and or Oxide Man because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 anymore.  Leave the S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6,8 and enter the Newark sector.  Go to 9,10 and enter the tub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gray tubecar to the Scranton Tube station.  Go downstair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tubecar.  Go upstairs.  You will now be in the Buffalo-Niagar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ngerometer will explode (a good sign that the fights in this s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ghest anywhere).  Go to 4,9 and enter the Chippawa market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broker (NE) and buy the white isotope (l'isotope blanc).  DRIN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perhero to get the Beaver Jaw superpower.  Leave the village.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 and enter the rest station.  USE the Beaver Jaw superpower to c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USE the Might Magnitude's superpower "Superpower of Ten" to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a factor of 10.  The Niagara river will now start to get d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age.  Leave the rest station (E).  Go to 3,11 and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 Falls.  You will get a barrel which you will need later.  N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in the middle of the sector (the one surrounded by the 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8 for example.  The minute you step anywhere on that island, the 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ept away and the river will fill up again.  Now move onto any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(7,8) and the soldiers from both sides will inform you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uck on this island and need your help to get off. 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off using the inflatable dinghy.  After you get them acro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lowshare and a pruning hook for your troubles.  Go to 7,6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's Farm.  GIVE the plowshare, pruning hook and barrel to Ben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levator key.  Leave the farm (W,E or SE).  Go to 15,1 and enter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Take the gold tubecar and go upstairs twice.  You will now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nton sector.  Go to 15,9 and investigate the truck accident s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here.  USE the "Superpower of Ten" three times to shrink the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to a manageable size.  TAKE the bananas.  Leave, go to  11,8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tation.  Take the gray tubecar.  Go upstairs and leave the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Go to 3C and go to 1,10.  Enter the New York Downtown sector.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pire State Building (7,3).  The minute you get within on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State Building, you will come to an encampment of 14 enem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emely tough fight because there are also three waves to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ve, there are:  Terrible Two, Supermom, Chicken from Hell, McMu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 Bond Amoeba, Espevangelist, Linebacker, Bag Lady, Lab Rat from 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bot, Cruise  Mistletoe, Armageddon Armadillo, Samurai We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able Bug.  After they are defeated, a second wave will appear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t the surprise).  The second wave is comprised of: 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ll, Monster Tree, Lava Lamprey, All-Mine Mine, King Kong Salmon,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, Mega Processor, One-Arm Bandit, Ant from Hell, Albino Wino,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eater, Tupper, Transistor Jowl.  The third and final wave will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(and get the surprise as well).  It is comprised of:  Screaming Meem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, Bureau-Crat, Marketoon, Suggester, Cy Young Cyborg, Dandel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Thrasher Thresher,  Albino Rhino, Cy Young Cyclops, Steroid Man,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d Cyclotron, Albino Dino, and Ragweed.  After you defeat the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mpire State Building.  PUSH the elevator call butto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on the right.  Go east.  You will go all the way up to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.  There, Entropy will unveil his newest invention, the proje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hatever it projects into reality.  He will put on a King Kong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Kong will grab him and you will be released.  Once you are fre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power of Ten" three times again to enlarge the pile of bananas to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 size.  When the banana pile if back to its original size, King K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distracted by them (he can't eat and think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 Now, just TURN OFF the giant projector and King Kong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Entropy who will be vapourized by the long fall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the 30,000 pounds of bananas dropping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